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6360" w:hanging="0"/>
        <w:jc w:val="center"/>
        <w:rPr>
          <w:szCs w:val="28"/>
        </w:rPr>
      </w:pPr>
      <w:r>
        <w:rPr>
          <w:szCs w:val="28"/>
        </w:rPr>
        <w:t>Приложение №  2</w:t>
      </w:r>
    </w:p>
    <w:p>
      <w:pPr>
        <w:pStyle w:val="TextBody"/>
        <w:ind w:left="6360" w:hanging="0"/>
        <w:jc w:val="center"/>
        <w:rPr>
          <w:szCs w:val="28"/>
        </w:rPr>
      </w:pPr>
      <w:r>
        <w:rPr>
          <w:szCs w:val="28"/>
        </w:rPr>
        <w:t xml:space="preserve">к приказу СВУ МОиН СО </w:t>
      </w:r>
    </w:p>
    <w:p>
      <w:pPr>
        <w:pStyle w:val="TextBody"/>
        <w:ind w:left="6360" w:hanging="0"/>
        <w:jc w:val="center"/>
        <w:rPr>
          <w:szCs w:val="28"/>
        </w:rPr>
      </w:pPr>
      <w:r>
        <w:rPr>
          <w:szCs w:val="28"/>
        </w:rPr>
        <w:t>от 30.12.2013г. №231-од</w:t>
      </w:r>
    </w:p>
    <w:p>
      <w:pPr>
        <w:pStyle w:val="TextBody"/>
        <w:ind w:left="6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СТАВ ЖЮРИ</w:t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 xml:space="preserve">окружного этапа всероссийской олимпиады школьников в 2013-2014 учебном году </w:t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>по муниципальному  району Исаклинский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299"/>
        <w:gridCol w:w="675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жюри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роднова Л.П. – учитель русского языка и литературы ГБОУ  СОШ с. Новое Ганькино, председатель жюр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мова Л.В. – учитель русского языка и литературы ГБОУ лицея (экономического) с.Исакл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/>
            </w:pPr>
            <w:r>
              <w:rPr>
                <w:sz w:val="28"/>
                <w:szCs w:val="28"/>
              </w:rPr>
              <w:t>Пядеркина Л.Н. – учитель русского языка и литературы ГБОУ СОШ с. Большое Микушкино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/>
            </w:pPr>
            <w:r>
              <w:rPr>
                <w:sz w:val="28"/>
                <w:szCs w:val="28"/>
              </w:rPr>
              <w:t>Осипова Т.Н. – учитель литературы ГБОУ СОШ с. Большое Микушкино, председатель жюр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ова Г.С. – учитель литературы ГБОУ СОШ с. Исакл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В.Н. – учитель литературы ГБОУ СОШ с. Новое Якушкино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/>
            </w:pPr>
            <w:r>
              <w:rPr>
                <w:sz w:val="28"/>
                <w:szCs w:val="28"/>
              </w:rPr>
              <w:t>Кузаева В.Н. – директор, учитель математики ГБОУ лицея (экономического) с.Исаклы, председатель жюр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Т.Г. – учитель математики ГБОУ СОШ с. Исакл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Т.П. - учитель математики ГБОУ  СОШ с. Новое Ганькино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, право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/>
            </w:pPr>
            <w:r>
              <w:rPr>
                <w:sz w:val="28"/>
                <w:szCs w:val="28"/>
              </w:rPr>
              <w:t>Селиверстова С.М. – учитель обществознания ГБОУ лицея (экономического) с.Исаклы, председатель жюр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чемазова Л.В. - учитель обществознания ГБОУ СОШ с. Мордово-Аделяково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чарова С.И. – учитель обществознания ГБОУ СОШ с. Большое Микушкино</w:t>
            </w:r>
          </w:p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ькина Е.И. – учитель истории ГБОУ СОШ с.  Новое Якушкино, председатель жюр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тенко Н.И. – учитель истории ГБОУ СОШ с. Исакл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ая Л.А. – учитель истории ГБОУ СОШ с. Исакл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/>
            </w:pPr>
            <w:r>
              <w:rPr>
                <w:sz w:val="28"/>
                <w:szCs w:val="28"/>
              </w:rPr>
              <w:t>Веденина Г.Н. – учитель английского языка ГБОУ  лицея (экономического) с.Исаклы, председатель жюр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улова М.П. -  учитель английского языка ГБОУ СОШ с.  Мордово-Аделяково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валова Л.В. - учитель английского языка ГБОУ СОШ пос. Сокский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ский язык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5" w:leader="none"/>
                <w:tab w:val="left" w:pos="447" w:leader="none"/>
              </w:tabs>
              <w:spacing w:lineRule="auto" w:line="276"/>
              <w:ind w:lef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С.В. – учитель французского языка ГБОУ СОШ с. Новое Якушкино, председатель жюр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5" w:leader="none"/>
                <w:tab w:val="left" w:pos="447" w:leader="none"/>
              </w:tabs>
              <w:spacing w:lineRule="auto" w:line="276"/>
              <w:ind w:lef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Е.Т. – учитель французского языка ГБОУ СОШ с. Большое Микушкино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76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Н.Н. – учитель географии Самсоновского филиала ГБОУ СОШ с. Новое Якушкино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аева И.А. – учитель географии ГБОУ СОШ с. Новое Ганькино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нов В.Г. – учитель географии ГБОУ лицея (экономического) с.Исакл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а А.Н. – учитель химии ГБОУ СОШ с. Исаклы, председатель жюр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Н.Б. – учитель химии Маломикушкинского филиала ГБОУ СОШ с. Большое Микушкино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С.Н. – учитель химии ГБОУ СОШ с. Новое Ганькино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А.Н. – учитель биологии ГБОУ СОШ п. Сокский, председатель жюр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етова Е.В. – учитель биологии ГБОУ ООШ д. Два Ключ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анкина В.Н. – учитель биологии ГБОУ СОШ с. Большое Микушкино</w:t>
            </w:r>
          </w:p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кирова Е.В. – учитель физической культуры ГБОУ СОШ с. Исаклы, председатель жюр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ова Л.Ф. - учитель физической культуры ГБОУ лицея (экономического) с.Исаклы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шова Т.С. - учитель физической культуры ГБОУ ООШ д. Два Ключ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ванова О.П. – учитель информатики ГБОУ лицея (экономического) с.Исаклы, председатель жюр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Н.А. – учитель информатики ГБОУ СОШ с. Большое Микушкино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а О.А. – учитель информатики ГБОУ СОШ с. Новое Якушкино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.Н. – учитель физики ГБОУ СОШ с. Исаклы, председатель жюр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/>
            </w:pPr>
            <w:r>
              <w:rPr>
                <w:sz w:val="28"/>
                <w:szCs w:val="28"/>
              </w:rPr>
              <w:t xml:space="preserve">Иванов С.П. – учитель физики ГБОУ СОШ с. Новое Якушкино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Е.В. – учитель физики ГБОУ СОШ с. Большое Микушкино</w:t>
            </w:r>
          </w:p>
        </w:tc>
      </w:tr>
      <w:tr>
        <w:trPr>
          <w:trHeight w:val="178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 А.Ф. – учитель технологии ГБОУ СОШ с. Исаклы, председатель жюр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ева Е.К. – учитель технологии ГБОУ СОШ с. Большое Микушкино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5" w:leader="none"/>
              </w:tabs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нас В.И. – учитель технологии ГБОУ СОШ с. Исакл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5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мирнов П.И. - учитель ОБЖ ГБОУ СОШ пос. Сокский, председатель жюр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5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шков Г.Е. – учитель ОБЖ ГБОУ СОШ с. Новое Якушкино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5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Бочков В.В. - учитель ОБЖ ГБОУ СОШ с. Новое Ганькино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зеева С.Л. – учитель истории и обществознания ГБОУ СОШ с. Большое Микушкино, председатель жюр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Л.А. – учитель обществознания и истории ГБОУ СОШ пос.Сокски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нов В.Г. - учитель географии ГБОУ лицея (экономического) с. Исаклы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Губанов В.Г. - учитель географии ГБОУ лицея (экономического) с. Исаклы, председатель жюри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мирнова А.Н. – учитель биологии и химии ГБОУ СОШ пос. Сокский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анкина В.Н. – учитель биологии ГБОУ СОШ с. Большое Микушкин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7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18:00Z</dcterms:created>
  <dc:creator>Учитель</dc:creator>
  <dc:description/>
  <cp:keywords/>
  <dc:language>en-US</dc:language>
  <cp:lastModifiedBy>Секретарь</cp:lastModifiedBy>
  <cp:lastPrinted>2014-01-14T11:24:00Z</cp:lastPrinted>
  <dcterms:modified xsi:type="dcterms:W3CDTF">2014-01-14T07:24:00Z</dcterms:modified>
  <cp:revision>4</cp:revision>
  <dc:subject/>
  <dc:title>Исаклинский отдел образования Северо-Восточного</dc:title>
</cp:coreProperties>
</file>