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СВУ МОиН СО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12.2013г. №231-од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ЖЮРИ</w:t>
      </w:r>
    </w:p>
    <w:p>
      <w:pPr>
        <w:pStyle w:val="Normal"/>
        <w:jc w:val="center"/>
        <w:rPr/>
      </w:pPr>
      <w:r>
        <w:rPr>
          <w:sz w:val="28"/>
          <w:szCs w:val="28"/>
        </w:rPr>
        <w:t>окружного этапа в</w:t>
      </w:r>
      <w:r>
        <w:rPr>
          <w:rStyle w:val="StrongEmphasis"/>
          <w:b w:val="false"/>
          <w:sz w:val="28"/>
          <w:szCs w:val="28"/>
        </w:rPr>
        <w:t>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013-2014 учебного года </w:t>
      </w:r>
      <w:r>
        <w:rPr>
          <w:sz w:val="28"/>
          <w:szCs w:val="28"/>
        </w:rPr>
        <w:t>по г.о.  Похвистнево и  м.р. Похвистневск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русский   язык  и   литература (7-11 класс)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>
          <w:sz w:val="28"/>
          <w:szCs w:val="28"/>
        </w:rPr>
        <w:t xml:space="preserve">1. Ятманкина М.С., учитель русского языка и литературы ГБОУ  СОШ с. Савруха м.р. Похвистневский, председатель жюри.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Гудкова Т.А.,   учитель русского языка и литературы  ГБОУ гимназии   №1 г.  Похвистнево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льина Л.А., учитель русского языка и литературы  ГБОУ  СОШ № 3  г. Похвистнево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убеева Р.А., учитель русского языка и литературы  ГБОУ СОШ с. Подбельск м.р. Похвистневский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еменова  Т.К,. учитель русского языка и литературы  ГБОУ СОШ № 1 г. Похвистнево.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>
          <w:sz w:val="28"/>
          <w:szCs w:val="28"/>
        </w:rPr>
        <w:t>6. Усанова И.П., учитель русского языка и литературы ГБОУ СОШ с. Кротково м.р. Похвистневский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Енина Е.А., учитель  русского языка  литературы ГБОУ Гимназия № 1 г. Похвистнево.</w:t>
      </w:r>
    </w:p>
    <w:p>
      <w:pPr>
        <w:pStyle w:val="Normal"/>
        <w:tabs>
          <w:tab w:val="clear" w:pos="708"/>
          <w:tab w:val="left" w:pos="2055" w:leader="none"/>
          <w:tab w:val="left" w:pos="8190" w:leader="none"/>
        </w:tabs>
        <w:jc w:val="both"/>
        <w:rPr/>
      </w:pPr>
      <w:r>
        <w:rPr>
          <w:sz w:val="28"/>
          <w:szCs w:val="28"/>
        </w:rPr>
        <w:t>8. Марухова Н.Ю., учитель  русского  языка и литературы  ГБОУ СОШ с. Большой Толкай   м.р. Похвистневский.</w:t>
        <w:tab/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Шияпова Е.А., учитель русского языка и литературы  ГБОУ  СОШ с. Старое Похвистнево  м.р. Похвистневский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Савачаева В.П., учитель русского языка и литературы ГБОУ  СОШ с. Савруха м.р. Похвистневск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Смотрова Е.Ф., учитель русского языка и литературы  ГБОУ СОШ № 1 г. Похвистнево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Кузнецова Л.А., учитель русского языка и литературы   ГБОУ СОШ  с. Подбельск  м.р. Похвистневск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Пидерова  А.И., учитель русского языка и литературы  ГБОУ СОШ с. Среднее Аверкино  м.р. Похвистневский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Нечаева В.А., учитель русского языка и литературы  ГБОУ  СОШ № 3  г. Похвистнево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Алешина А.Р., учитель русского языка и литературы  ГБОУ СОШ с.  Старый Аманак,  м.р. Похвистневск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Инкина М.Г., учитель русского языка и литературы  ГБОУ СОШ с. Малый Толкай,  м.р. Похвистне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 история  (7-11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икитушкина   И.П.,  учитель   истории    ГБОУ СОШ   № 1 г. Похвистнев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едатель  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Шахова И.С.,  учитель   истории   ГБОУ СОШ  № 3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ареева   А.М., учитель  истории  ГБОУ СОШ  с. Рысайкино   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Юнусова Н.И., учитель   истории  ГБОУ СОШ с. Подбельск м.р. Похвистневский, председатель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утузов С.А.,  учитель   истории   ГБОУ СОШ с. Старый Аманак  м.р. Похвистне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Душаев Ю.В.,   учитель истории  ГБОУ СОШ с. Большой Толкай  м.р. Похвистневский. председатель жю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Мифтахова  З.Ф., учитель истории  ГБОУ СОШ с.  Старое Похвистнево м.р. Похвистнев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етыркина В.Е., учитель истории ГБОУ СОШ с. Савруха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сипова Л.Т., учитель   истории   ГБОУ СОШ  № 7 г. Похвистнево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  <w:lang w:val="ru-RU"/>
        </w:rPr>
      </w:pPr>
      <w:r>
        <w:rPr>
          <w:szCs w:val="28"/>
          <w:lang w:val="ru-RU"/>
        </w:rPr>
        <w:t>Предмет: п</w:t>
      </w:r>
      <w:r>
        <w:rPr>
          <w:szCs w:val="28"/>
        </w:rPr>
        <w:t>раво</w:t>
      </w:r>
      <w:r>
        <w:rPr>
          <w:szCs w:val="28"/>
          <w:lang w:val="ru-RU"/>
        </w:rPr>
        <w:t xml:space="preserve"> (9-11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Бодяжин  Н.А., учитель права  ГБОУ  гимназия № 1 г. Похвистнево, председатель   жюри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>Предмет: м</w:t>
      </w:r>
      <w:r>
        <w:rPr>
          <w:sz w:val="28"/>
          <w:szCs w:val="28"/>
        </w:rPr>
        <w:t>атемат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 -  8 класс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 Ятманкина  Г.М,  учитель  математики  ГБОУ СОШ С.   Савруха м.р. Похвистневский,   председатель жюр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2. Бурякова В.Н., учитель математики  ГБОУ ООШ с.  Малое Ибряйкино м.р. Похвистневский.      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изельбашева И.В., учитель математики ГБОУ  СОШ с.  Большой Толкай 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липпова Н. А., учитель  математики ГБОУ СОШ    № 3 г. Похвистне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твеева Н.Ю., учитель  математики   ГБОУ  СОШ  № 7 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араканова  Т.В., учитель математики  ГБОУ СОШ с. Большой Толкай  м.р. Похвистневски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Гречушкина О.М., учитель математики ГБОУ СОШ с. Подбельск м.р. Похвистневский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5. Павлова Г.И., учитель  математики   ГБОУ гимназия  № 1 г. Похвистнево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ульбин М.И., учитель математики  ГБОУ ООШ с.Малый  Толкай  м.р. Похвистне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Алтынбаев  Х.И., учитель  математики  ГБОУ  СОШ  № 1 г.  Похвистнево, председатель жюр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имова Л.Ф., учитель математики ГБОУСОШ № 3 г. Похвистн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Антонова Г.В., учитель  математики   ГБОУ гимназия  № 1 г. Похвистнево.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огданова Н.Е., учитель математики   ГБОУ  СОШ с. Кротково м.р. Похвистневский. 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 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ириллова Л.Л., учитель математики  ГБОУ СОШ с. Подбельск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карева  Н.А., учитель математики ГБОУ    СОШ с.Ст.Похвистнево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алян  Г.И,  учитель  математики   ГБОУ  СОШ  №1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ванова Н.Н., учитель математики  ГБОУ СОШ с Ст. Ганькино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алимова С.Г., учитель математики  ГБОУ СОШ с Ст. Ганькино м.р. Похвистневский.</w:t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дмет: э</w:t>
      </w:r>
      <w:r>
        <w:rPr>
          <w:szCs w:val="28"/>
          <w:u w:val="none"/>
        </w:rPr>
        <w:t>кономика</w:t>
      </w:r>
      <w:r>
        <w:rPr>
          <w:szCs w:val="28"/>
          <w:u w:val="none"/>
          <w:lang w:val="ru-RU"/>
        </w:rPr>
        <w:t xml:space="preserve"> (9-11 класс).</w:t>
      </w:r>
    </w:p>
    <w:p>
      <w:pPr>
        <w:pStyle w:val="Normal"/>
        <w:jc w:val="both"/>
        <w:rPr/>
      </w:pPr>
      <w:r>
        <w:rPr>
          <w:sz w:val="28"/>
          <w:szCs w:val="28"/>
        </w:rPr>
        <w:t>1. Нуриева Р.Х., учитель экономики ГБОУ СОШ с.  Алькино м.р. Похвистневский.</w:t>
      </w:r>
    </w:p>
    <w:p>
      <w:pPr>
        <w:pStyle w:val="Heading6"/>
        <w:numPr>
          <w:ilvl w:val="0"/>
          <w:numId w:val="0"/>
        </w:numPr>
        <w:ind w:left="708" w:hanging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numPr>
          <w:ilvl w:val="0"/>
          <w:numId w:val="0"/>
        </w:numPr>
        <w:ind w:left="708" w:hanging="708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>Предмет: ф</w:t>
      </w:r>
      <w:r>
        <w:rPr>
          <w:szCs w:val="28"/>
        </w:rPr>
        <w:t>изика</w:t>
      </w:r>
      <w:r>
        <w:rPr>
          <w:szCs w:val="28"/>
          <w:lang w:val="ru-RU"/>
        </w:rPr>
        <w:t xml:space="preserve"> (9-11 класс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Архирейская Т.Г., учитель   физики  ГБОУ СОШ  гимназия  № 1  г. Похвистнево, председатель  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маева Т.И.,  учитель   физики  ГБОУ  гимназия  № 1 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имофеева И.К., учитель физики  ГБОУ  СОШ с. Ст. Похвистнево    м. 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неева Л.П., учитель физики  ГБОУ СОШ с. Ст. Ганькино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астерова   М. В.,    учитель   физики  ГБОУ СОШ  № 3  г. Похвистнев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ушаева М.Н.,  учитель   физики    ГБОУ  СОШ с. Большой Толкай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илиппова  А. Ю.   учитель   физики   ГБОУ СОШ  № 1 г. Похвистнево. 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Малышева  Т. В.,   учитель   физики  ГБОУ СОШ с. Ср. Аверкино м.р. Похвистневский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Морозова   Т.Н., учитель физики  ГБОУ  СОШ № 3  г. Похвистнево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Шубин Е.А., учитель физика ГБОУ СОШ с. Савруха м.р. Похвистневский.</w:t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технология  (мальчики 7-11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хаметзянов   Р.  С.,  учитель  технологии   ГБОУ СОШ с. Ст.  Аманак  м.р. Похвистневский,  председатель   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пиридонов О.Л., учитель технологии ГБОУ СОШ №3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нафидин Е. Ф., учитель  технологии    ГБОУ СОШ с. Савруха м.р. Похвистневский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технология  (девочки 7-11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Кастаргина З.Х., учитель технологии  ГБОУ  СОШ с  Савруха  м.р. Похвистневский, председатель    жю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ухаметзянова   Ф.Ш.,  учитель  технологии   ГБОУ СОШ с. Ст. Аманак    м.р. Похвистневск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лешина  А.  В.,   учитель  технологии   ГБОУ  СОШ  № 1  г. Похвистне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едмет: </w:t>
      </w:r>
      <w:r>
        <w:rPr>
          <w:szCs w:val="28"/>
          <w:u w:val="none"/>
        </w:rPr>
        <w:t>английский   язык</w:t>
      </w:r>
      <w:r>
        <w:rPr>
          <w:szCs w:val="28"/>
          <w:u w:val="none"/>
          <w:lang w:val="ru-RU"/>
        </w:rPr>
        <w:t xml:space="preserve"> (7-11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Атанова  И. И., учитель   английского  языка  ГБОУ  СОШ  № 3 г. Похвистнево.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лышева Н.В., учитель английского  языка ГБОУ СОШ с. Нижнее Аверкино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хмедова Д.В., учитель   английского  языка  ГБОУ СОШ с. Старое Похвистнево м.р. Похвистневский, председатель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бакова Ю.П., учитель английского языка  ГБОУ  гимназия  № 1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лина Н.В., учитель   английского  языка  ГБОУ СОШ с. Старый Аманак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хорова Е.М., учитель   английского  языка  ГБОУ СОШ с. Савруха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пова С.И., учитель английского языка ГБОУ  СОШ с. Большой Толкай м.р.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>6.Максутова Ю.Р., учитель английского языка ГБОУ  СОШ с. Подбельск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узьминская М.Н., учитель английского языка  ГБОУ СОШ  № 1 г. Похвистнево.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редмет: </w:t>
      </w:r>
      <w:r>
        <w:rPr>
          <w:szCs w:val="28"/>
        </w:rPr>
        <w:t>немецкий  язык</w:t>
      </w:r>
      <w:r>
        <w:rPr>
          <w:szCs w:val="28"/>
          <w:lang w:val="ru-RU"/>
        </w:rPr>
        <w:t xml:space="preserve"> (9-11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Шевченко  Э.  Р.,   учитель  немецкого  языка  ГБОУ   гимназия  № 1 г. Похвистнево, председатель    жю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ркова Н.А., учитель немецкого языка ГБОУ  СОШ № 3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узьмина   Т.В., учитель  немецкого  языка  ГБОУ СОШ  № 3 г. Похвистнево, председатель жюри.</w:t>
      </w:r>
    </w:p>
    <w:p>
      <w:pPr>
        <w:pStyle w:val="Normal"/>
        <w:tabs>
          <w:tab w:val="clear" w:pos="708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улейманова Г.Г., учитель немецкого языка   ГБОУ ООШ с. Малый Толкай м.р. Похвистневский.</w:t>
      </w:r>
    </w:p>
    <w:p>
      <w:pPr>
        <w:pStyle w:val="Normal"/>
        <w:tabs>
          <w:tab w:val="clear" w:pos="708"/>
          <w:tab w:val="center" w:pos="4323" w:leader="none"/>
        </w:tabs>
        <w:jc w:val="both"/>
        <w:rPr/>
      </w:pPr>
      <w:r>
        <w:rPr>
          <w:sz w:val="28"/>
          <w:szCs w:val="28"/>
        </w:rPr>
        <w:t>5. Шалашова О.В., учитель немецкого языка ГБОУ СОШ с. Савруха м.р. Похвистневский.</w:t>
      </w:r>
    </w:p>
    <w:p>
      <w:pPr>
        <w:pStyle w:val="Normal"/>
        <w:tabs>
          <w:tab w:val="clear" w:pos="708"/>
          <w:tab w:val="center" w:pos="4323" w:leader="none"/>
        </w:tabs>
        <w:jc w:val="both"/>
        <w:rPr/>
      </w:pPr>
      <w:r>
        <w:rPr>
          <w:sz w:val="28"/>
          <w:szCs w:val="28"/>
        </w:rPr>
        <w:t>6. Рачкова Л.Н., учитель немецкого языка ГБОУ СОШ с. Среднее Аверкино м.р. Похвистневск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Кабанова Е.А., учитель немецкого языка ГБОУ  СОШ № 1 г. Похвистнево.</w:t>
      </w:r>
    </w:p>
    <w:p>
      <w:pPr>
        <w:pStyle w:val="Normal"/>
        <w:tabs>
          <w:tab w:val="clear" w:pos="708"/>
          <w:tab w:val="center" w:pos="4323" w:leader="none"/>
        </w:tabs>
        <w:jc w:val="both"/>
        <w:rPr/>
      </w:pPr>
      <w:r>
        <w:rPr>
          <w:sz w:val="28"/>
          <w:szCs w:val="28"/>
        </w:rPr>
        <w:t>8.Голина Е.О., учитель немецкого языка ГБОУ СОШ с.Подбельск м.р. Похвистневский.</w:t>
      </w:r>
    </w:p>
    <w:p>
      <w:pPr>
        <w:pStyle w:val="Normal"/>
        <w:tabs>
          <w:tab w:val="clear" w:pos="708"/>
          <w:tab w:val="center" w:pos="43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Клюшина Т.В., учитель немецкого языка ГБОУ СОШ с.Кротково м.р. Похвистневский.</w:t>
      </w:r>
    </w:p>
    <w:p>
      <w:pPr>
        <w:pStyle w:val="Normal"/>
        <w:tabs>
          <w:tab w:val="clear" w:pos="708"/>
          <w:tab w:val="center" w:pos="43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  <w:tab w:val="center" w:pos="5031" w:leader="none"/>
        </w:tabs>
        <w:ind w:left="0" w:hanging="0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едмет:  </w:t>
      </w:r>
      <w:r>
        <w:rPr>
          <w:szCs w:val="28"/>
          <w:u w:val="none"/>
        </w:rPr>
        <w:t>география</w:t>
      </w:r>
      <w:r>
        <w:rPr>
          <w:szCs w:val="28"/>
          <w:u w:val="none"/>
          <w:lang w:val="ru-RU"/>
        </w:rPr>
        <w:t>.</w:t>
      </w:r>
    </w:p>
    <w:p>
      <w:pPr>
        <w:pStyle w:val="Normal"/>
        <w:tabs>
          <w:tab w:val="clear" w:pos="708"/>
          <w:tab w:val="left" w:pos="1203" w:leader="none"/>
          <w:tab w:val="center" w:pos="50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-8 классы</w:t>
      </w:r>
    </w:p>
    <w:p>
      <w:pPr>
        <w:pStyle w:val="Normal"/>
        <w:tabs>
          <w:tab w:val="clear" w:pos="708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ойкина  Т. И., учитель  географии   ГБОУ гимназия  № 1 г. Похвистнево, председатель      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брамова Н.П., учитель географии ГБОУ  СОШ с. Подбельск м.р.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>3. Саймукова В.И., учитель географии  ГБОУ СОШ с. Старое Ганькино м.р. Похвистне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Шарафутдинова   З. Г., учитель  географии ГБОУ  СОШ  № 3  г. Похвистнев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5. Горбунова Л.Н., учитель географии ГБОУ ООШ с. Малый Толкай м.р. Похвистневски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6. Седова  О.В., учитель  географии  ГБОУ СОШ    № 7  г. Похвистнево.</w:t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708" w:hanging="708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708" w:hanging="708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дмет: б</w:t>
      </w:r>
      <w:r>
        <w:rPr>
          <w:szCs w:val="28"/>
          <w:u w:val="none"/>
        </w:rPr>
        <w:t>иология</w:t>
      </w:r>
      <w:r>
        <w:rPr>
          <w:szCs w:val="28"/>
          <w:u w:val="none"/>
          <w:lang w:val="ru-RU"/>
        </w:rPr>
        <w:t xml:space="preserve"> (7-11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лесова Л.А. учитель биологии  ГБОУ СОШ с. Савруха м.р. Похвистневский,  председатель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мина  Л.О., учитель биологии ГБОУ   СОШ  № 3 г. Похвистнев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вятова  Л.Г., учитель биологии  ГБОУ   СОШ с.  Старое Похвистнево м.р. Похвистневск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икина  Н.Н., учитель биологии   ГБОУ  СОШ с. Кротково м.р. Похвистневский. </w:t>
      </w:r>
    </w:p>
    <w:p>
      <w:pPr>
        <w:pStyle w:val="Normal"/>
        <w:jc w:val="both"/>
        <w:rPr/>
      </w:pPr>
      <w:r>
        <w:rPr>
          <w:sz w:val="28"/>
          <w:szCs w:val="28"/>
        </w:rPr>
        <w:t>5. Мамышева Н.М., учитель биологии  ГБОУ СОШ с. Подбельск  м.р. Похвистне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Репкина  О.А.,   учитель биологии   ГБОУ СОШ с. Савруха м.р.  Похвистневск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усенбаева Т.М., учитель биологии ГБОУ СОШ с Рысайкино м.р.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>8.Савачаева В.И., учитель биологии  ГБОУ   СОШ  № 3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708" w:hanging="708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едмет: </w:t>
      </w:r>
      <w:r>
        <w:rPr>
          <w:szCs w:val="28"/>
          <w:u w:val="none"/>
        </w:rPr>
        <w:t>химия</w:t>
      </w:r>
      <w:r>
        <w:rPr>
          <w:szCs w:val="28"/>
          <w:u w:val="none"/>
          <w:lang w:val="ru-RU"/>
        </w:rPr>
        <w:t xml:space="preserve"> (9-11 класс).</w:t>
      </w:r>
      <w:r>
        <w:rPr>
          <w:szCs w:val="28"/>
          <w:u w:val="none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Синеглазова  И.С., учитель химии  ГБОУ гимназия  №1 г. Похвистнево, председатель жюр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Гилязова  Г.Х., учитель химии  ГБОУ  СОШ № 3 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замова И.И., учитель химии  ГБОУ Новомансуркинской  СОШ Похвистневск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верина Н.А., учитель  ГБОУ СОШ  с. Старый Аманак м.р. Похвистневск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едмет: </w:t>
      </w:r>
      <w:r>
        <w:rPr>
          <w:szCs w:val="28"/>
          <w:u w:val="none"/>
        </w:rPr>
        <w:t>физическая  культура</w:t>
      </w:r>
      <w:r>
        <w:rPr>
          <w:szCs w:val="28"/>
          <w:u w:val="none"/>
          <w:lang w:val="ru-RU"/>
        </w:rPr>
        <w:t xml:space="preserve"> (7-11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идоренко А.А., руководитель СП «Старт» ГБОУ СОШ С. Подбельск, м.р. Похвистневский, председатель жю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Алексеев  А. И.  тренер-преподаватель   ГБОУ СОШ №1 г.  Похвистн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ласов М.И., учитель   физической  культуры   ГБОУ   гимназия № 1 г. Похвистне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икифоров А.М.,  инструктор - методист с.п.  «Рекорд» ГБОУ СОШ №1 г. Похвистнево, председатель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тапова  М.А., учитель   физической  культуры   ГБОУ  гимназия № 1 г. Похвистнево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Ахтеряков  В.  Н,    учитель   физической  культуры ГБОУ СОШ с. Среднее Аверкино м.р. Похвистневский, председатель   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Андреев Г.А.,    учитель   физической  культуры  ГБОУ СОШ с.Кротково 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ихайлов С.Э., учитель физической культуры  ГБОУ  СОШ № 3 г. Похвистнев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Лим А.В. тренер-преподаватель   ГБОУ гимназия №1 г. Похвистнев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0. Ризванов А.Х., тренер-преподаватель   ГБОУ гимназия №1 г. Похвистнев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 обществознание (7-11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ипова Л.Т.,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читель   обществознания    ГБОУ СОШ   № 7  г.  Похвистнево, председатель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рланова Е.А., учитель обществознания   ГБОУ СОШ с. Нижнее Аверкино м.р.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>3. Шахова И.С., учитель обществознания  ГБОУ СОШ № 3 г. Похвистнево.</w:t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. Лыскина Г.В.,  учитель   обществознания   ГБОУ СОШ с. Рысайкино м.р. Похвистневск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5. Кутузов С.А., учитель обществознания  ГБОУ СОШ с. Старый Аманак м.р. Похвистневск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Даршт Т.А., учитель обществознания  ГБОУ СОШ с. Савруха м.р. Похвистневский, председатель жюри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7. Шайхутдинова Г.К.,  учитель   обществознания   ГБОУ СОШ с.    Алькино м.р.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алкина Т.Н., учитель   обществознания    ГБОУ гимназия №1 г. 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708" w:hanging="708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едмет: </w:t>
      </w:r>
      <w:r>
        <w:rPr>
          <w:szCs w:val="28"/>
          <w:u w:val="none"/>
        </w:rPr>
        <w:t>ОБЖ</w:t>
      </w:r>
      <w:r>
        <w:rPr>
          <w:szCs w:val="28"/>
          <w:u w:val="none"/>
          <w:lang w:val="ru-RU"/>
        </w:rPr>
        <w:t xml:space="preserve"> (7-11 класс)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Ендураев В.А., учитель  ОБЖ   ГБОУ СОШ с. Савр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хаметзянов   Р.  С.,  учитель ОБЖ  ГБОУ СОШ с. Старый  Аманак. м.р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дреев Г.А., учитель  ОБЖ  ГБОУ СОШ с. Кротково м.р. Похвистневск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. Сагдеев С.Я., учитель  ОБЖ  ГБОУ   СОШ  № 1 г. Похвист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708" w:hanging="708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едмет: </w:t>
      </w:r>
      <w:r>
        <w:rPr>
          <w:szCs w:val="28"/>
          <w:u w:val="none"/>
        </w:rPr>
        <w:t>экология</w:t>
      </w:r>
      <w:r>
        <w:rPr>
          <w:szCs w:val="28"/>
          <w:u w:val="none"/>
          <w:lang w:val="ru-RU"/>
        </w:rPr>
        <w:t xml:space="preserve"> (7-11 класс)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1. Савельев С.И., учитель биологии  ГБОУ СОШ с. Старый Аманак м.р. Похвистневский, председатель жюри. </w:t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708" w:hanging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708" w:hanging="708"/>
        <w:jc w:val="both"/>
        <w:rPr>
          <w:bCs/>
          <w:szCs w:val="28"/>
          <w:u w:val="none"/>
          <w:lang w:val="ru-RU"/>
        </w:rPr>
      </w:pPr>
      <w:r>
        <w:rPr>
          <w:bCs/>
          <w:szCs w:val="28"/>
          <w:u w:val="none"/>
          <w:lang w:val="ru-RU"/>
        </w:rPr>
        <w:t xml:space="preserve">Предмет: </w:t>
      </w:r>
      <w:r>
        <w:rPr>
          <w:bCs/>
          <w:szCs w:val="28"/>
          <w:u w:val="none"/>
        </w:rPr>
        <w:t>искусство</w:t>
      </w:r>
      <w:r>
        <w:rPr>
          <w:bCs/>
          <w:szCs w:val="28"/>
          <w:u w:val="none"/>
          <w:lang w:val="ru-RU"/>
        </w:rPr>
        <w:t xml:space="preserve"> (7-11 класс)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Максимова  Л.И., учитель МХК  ГБОУ СОШ  №1 г. Похвистнево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Бугранова Г. И., учитель изо ГБОУ гимназия  №1 г. Похвистнево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Котрухова О.П., учитель  изо  ГБОУ СОШ  № 3 г. Похвистнево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40" w:hanging="0"/>
      <w:jc w:val="center"/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540" w:hanging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8" w:hanging="0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708" w:hanging="0"/>
      <w:jc w:val="center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08" w:hanging="0"/>
      <w:jc w:val="cente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24:00Z</dcterms:created>
  <dc:creator>User</dc:creator>
  <dc:description/>
  <cp:keywords/>
  <dc:language>en-US</dc:language>
  <cp:lastModifiedBy>Секретарь</cp:lastModifiedBy>
  <dcterms:modified xsi:type="dcterms:W3CDTF">2014-01-14T07:29:00Z</dcterms:modified>
  <cp:revision>4</cp:revision>
  <dc:subject/>
  <dc:title/>
</cp:coreProperties>
</file>