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ind w:firstLine="72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ой проекта стандарта дошкольного образования занимается специально созданная 30 января 2013 года рабочая группа во главе с директором Федерального института развития образования Александром Асмоловым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государственный образовательный стандарт включает в себя требования к: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труктуре основных образовательных программ (в том числе соотношению обязательной части основной образовательной программы и части, формируемой участниками образовательных отношений) и их объему;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словиям реализации основных образовательных программ, в том числе кадровым, финансовым, материально-техническим и иным условиям;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езультатам освоения основных образовательных программ.</w:t>
      </w:r>
    </w:p>
    <w:p>
      <w:pPr>
        <w:pStyle w:val="Normal"/>
        <w:autoSpaceDE w:val="false"/>
        <w:ind w:firstLine="720"/>
        <w:rPr/>
      </w:pPr>
      <w:r>
        <w:rPr>
          <w:color w:val="000000"/>
          <w:sz w:val="28"/>
          <w:szCs w:val="28"/>
        </w:rPr>
        <w:t>В отличие от других стандартов, ФГОС дошкольного образования не является основой оценки соответствия установленным требованиям образовательной деятельности и подготовки обучающихся.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. Требования к результатам освоения основной образовательной программы дошкольного образования сформулированы в терминах развития ребенка в виде единых ориентиров базовой культуры ребенка с учетом ожиданий семьи и общества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 должен нормативно обеспечить государственные гарантии равенства возможностей для каждого ребенка в получении дошкольного образования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ндарт учитывает: 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ценность этапа дошкольного детства в общем развитии человека;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окультурное разнообразие детства;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ные закономерности и индивидуальные особенности развития детей;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ребности, особенности и возможности детей с ограниченными возможностями здоровья; 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профессиональной поддержки индивидуального развития ребенк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ГОС дошкольного образования разрабатывается впервые в российской истории в соответствии с требованиями вступающего в силу 1 сентября 2013 году Федерального Закона "Об образовании в Российской Федерации". </w:t>
      </w:r>
    </w:p>
    <w:p>
      <w:pPr>
        <w:pStyle w:val="Normal"/>
        <w:autoSpaceDE w:val="false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4:59:00Z</dcterms:created>
  <dc:creator>KosarevaEY</dc:creator>
  <dc:description/>
  <cp:keywords/>
  <dc:language>en-US</dc:language>
  <cp:lastModifiedBy>KosarevaEY</cp:lastModifiedBy>
  <cp:lastPrinted>2013-06-17T09:00:00Z</cp:lastPrinted>
  <dcterms:modified xsi:type="dcterms:W3CDTF">2013-06-17T05:03:00Z</dcterms:modified>
  <cp:revision>1</cp:revision>
  <dc:subject/>
  <dc:title>Разработкой проекта стандарта дошкольного образования занимается специально созданная 30 января 2013 года рабочая группа во главе с директором Федерального института развития образования Александром Асмоловым</dc:title>
</cp:coreProperties>
</file>