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результатах оптимизации сети образовательных учреждений Северо-Восточного округа в 2010-2011 годах и прогноз на 2012-13 учебный год </w:t>
      </w:r>
      <w:r>
        <w:rPr>
          <w:b/>
          <w:sz w:val="28"/>
          <w:szCs w:val="28"/>
        </w:rPr>
        <w:t>(Слайд № 1-кар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Слайд № 2)</w:t>
      </w:r>
      <w:r>
        <w:rPr>
          <w:sz w:val="28"/>
          <w:szCs w:val="28"/>
        </w:rPr>
        <w:t xml:space="preserve"> Образовательная деятельность в Северо-Восточном округе осуществляется в 42 юридически самостоятельных  учреждениях и 105 учреждениях, являющихся филиалами, структурными подразделениями и дошкольными отдел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йствующая сеть образовательных учреждений округа, включающая учреждения дошкольного, общего, дополнительного и профессионального образования позволяет реализовать социальный заказ населения на образ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(Слайд № 3)</w:t>
      </w:r>
      <w:r>
        <w:rPr>
          <w:sz w:val="28"/>
          <w:szCs w:val="28"/>
        </w:rPr>
        <w:t xml:space="preserve"> Услуги дошкольного образования оказываются в 64 структурных подразделениях и  филиалах. Охват детей дошкольным образованием составляет 3823 человека. Создание дополнительных мест позволило увеличить контингент дошкольников по сравнению с 2010 годом на 154 ребенка. Доля детей в возрасте 3-6 лет, получающих дошкольную образовательную услугу, в общей численности детей этого возраста составляло в 2010 году 70,8 %, а 2011 – 71,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 общего образования осуществляется в 38 юридически самостоятельных школах и 33 филиалах, в которых обучается 9287 челов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ы дополнительного образования реализуются в 8 учреждениях и охватывают 10554 воспитанник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 учреждениях начального и среднего профессионального образования обучается 1025 челове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Слайд 4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целях обеспечения доступности качественного образования и эффективного использования ресурсов в округе реализуется программа оптимизации сети образовательных учреждений, принятая на 2009-2015 годы. Программа включает мероприятия по оптимизации сети общеобразовательных учреждений, так как меры по оптимизации сети учреждений дошкольного, дополнительного и профессионального образования в основном проведены в предыдущий период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ходе реализации программы оптимизации сети в 2010-2011 годах </w:t>
      </w:r>
      <w:r>
        <w:rPr>
          <w:bCs/>
          <w:sz w:val="28"/>
          <w:szCs w:val="28"/>
        </w:rPr>
        <w:t>в округе были проведены следующие мероприят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ОУ Красноключевский детский сад «Родничок» стал структурным подразделением МОУ Красноключевской основной общеобразовательной школы Похвистневского райо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организованы в филиалы 3 юридически самостоятельных учреждения: Старовечкановская СОШ Исаклинского района реорганизована в форме присоединения к Исаклинской   средней общеобразовательной  школе, </w:t>
      </w:r>
      <w:r>
        <w:rPr>
          <w:bCs/>
          <w:sz w:val="28"/>
          <w:szCs w:val="28"/>
        </w:rPr>
        <w:t>Старо-Семёнкинская СОШ стала Старосемёнкинским филиалом Старо-Маклаушской СОШ Клявлинского района; Исаковская ООШ Похвистневского района стала Исаковским филиалом Кротковской средней  общеобразовательной школы</w:t>
      </w:r>
      <w:r>
        <w:rPr>
          <w:color w:val="000000"/>
          <w:sz w:val="28"/>
          <w:szCs w:val="28"/>
        </w:rPr>
        <w:t xml:space="preserve">;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квидирова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чесноковский  и Ключевский филиалы муниципального общеобразовательного учреждения Исаклинской   средней общеобразовательной  школы   Исаклинского района и Ерилкинский филиал МОУ Старо-Семенкинской СОШ  Клявлинского район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кращен набор десятиклассников в МОУ СОШ № 7 г. Похвистнево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У ДОД ДДТ г. Похвистнево присоединен к МОУ ДОД ЦДТ «Пируэт» с образованием одного учрежде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определении эффективности деятельности системы образования в целом и в частности при оценке работы  территориальных управлений рассматривают основные показатели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лю образовательных учреждений, имеющих лицензии на осуществление образовательной деятельно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ю малокомплектных школ и долю школьников, обучающихся в этих школа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юю наполняемость классов-комплектов в сельских и городских школа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обучающихся, приходящихся на одного учителя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обучающихся на старшей ступени в расчете на 1 среднюю школу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численности учащихся на старшей ступени общего образова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олю молодых учителей и учителей пенсион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еречисленные показатели в сравнении данных 2010  и 2011 г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разовательных учреждений, имеющих лицензии на осуществление образовательной деятельности, от общей численности образовательных учреждений в 2010 году составила 99% (не было лицензии у МОУ Байтуганской СОШ Камышлинского района) , в 2011 году - 97%. Из-за несоответствия требованиям пожарной безопасности не смогли пройти лицензирование в 2011 году кроме МОУ Байтуганской  СОШ  МОУ ДОД ДТДиП Камышл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(Слайд № 5-6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 округе доля малокомплектных школ, не имеющих филиалы, с численностью обучающихся 100 и менее человек в 2010 году составляла 50% или 13 школ, в 2011 году - 43,5% - 10 школ. Из числа малокомплектных школ исключены Старовечкановская, Кротковская и Исаковская школы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же снизилась доля обучающихся в малокомплектных школах: в 2010 году составляла 20,2 %, а в 2011г -15,6 %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Слайд № 7)</w:t>
      </w:r>
      <w:r>
        <w:rPr>
          <w:sz w:val="28"/>
          <w:szCs w:val="28"/>
        </w:rPr>
        <w:t xml:space="preserve"> Средняя наполняемость классов в школах, расположенных в сельской местности, в 2010 году  составила 13, в 2011г - 13,4 при среднем областном  значении – 13,6. Средняя наполняемость классов в школах, расположенных в городской местности, увеличилась по сравнению с 2010 годом на 0,1 и составила 23,98 при среднем областном  значении – 24,3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Слайд № 8)</w:t>
      </w:r>
      <w:r>
        <w:rPr>
          <w:sz w:val="28"/>
          <w:szCs w:val="28"/>
        </w:rPr>
        <w:t xml:space="preserve"> Численность учащихся, приходящихся на одного учителя, в школах округа в 2010 году составила в сельской местности – 8,7 и в 2011 году – 8,8 при среднем областном значении – 9,5. Численность учащихся, приходящихся на одного учителя, в городской местности в 2010 году составила – 15,8 и в 2011 году – 16,7  при среднем областном значении – 17,6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качестве ключевого направления развития системы общего образования определен  переход на старшей ступени к профильному обучению. Для качественного удовлетворения запросов старшеклассников определено оптимальное значение количества обучающихся на старшей ступени в каждой средней школе:  в сельской местности – не менее 56  старшеклассников  и  в городской – не менее 15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 Слайд № 9)</w:t>
      </w:r>
      <w:r>
        <w:rPr>
          <w:sz w:val="28"/>
          <w:szCs w:val="28"/>
        </w:rPr>
        <w:t xml:space="preserve"> Доля средних школ, имеющих на старшей ступени в городских школах 6 -7 классов (не менее 150 учащихся) в 2010 году  составила  25% (МОУ Гимназия № 1),  в 2011г – количество старшеклассников в гимназии сократилось и доля составила 0 %. Доля средних сельских  школ, имеющих 4-5 классов (не менее 56 учащихся) в 2010 году составила 6,7 % (МОУ Камышлинская СОШ, МОУ Клявлинская СОШ № 2 им. В. Маскина),), а в 2011 году – 14,3 % (к этим школам  добавились МОУ Подбельская СОШ, Исаклинская СОШ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Слайд № 10)</w:t>
      </w:r>
      <w:r>
        <w:rPr>
          <w:sz w:val="28"/>
          <w:szCs w:val="28"/>
        </w:rPr>
        <w:t xml:space="preserve"> Количество обучающихся на старшей ступени в расчете на 1 среднюю школу в сельской местности в 2010 году составило – 31человек и 2011 году – 32 при  среднем областном значении – 31; в городской местности  - 90 и 88 человек соответственно при  среднем областном значении – 74.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(Слайд №11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Улучшились показатели по сохранности численности учащихся на старшей ступени в сельской местности с  91% до 94%  в городской местности с 90% до 95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личество учителей, осуществляющих преподавание 3-х и более учебных предметов (за исключением учителей начальных классов) в 2010 и 2011 годах составляло 125 человек. Доля таких учителей возросла в сравнении с 2010 годом на 1,3 % из-за уменьшения общего количества учителей с 991 до 935 и составила в 2011 году 17,9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(Слайд № 1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 последние годы увеличивалось число учителей  пенсионного возраста и сокращалось число молодых педагогов. В 2011 году мы видим положительную динамику: доля учителей пенсионного возраста уменьшилась на 0,6 % и составила 11,2%,  </w:t>
      </w:r>
      <w:r>
        <w:rPr>
          <w:b/>
          <w:i/>
          <w:sz w:val="28"/>
          <w:szCs w:val="28"/>
        </w:rPr>
        <w:t>(Слайд № 13)</w:t>
      </w:r>
      <w:r>
        <w:rPr>
          <w:sz w:val="28"/>
          <w:szCs w:val="28"/>
        </w:rPr>
        <w:t xml:space="preserve"> а доля  учителей, имеющих стаж работы до 5 лет, увеличилась на 0,9% и составила 5,7% от общего количества уч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оведенные  в округе оптимизационные мероприятия позволил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рост средней наполняемости классов в сельских школах  на 0,2 (с 13,2 в 2010 г. до 13,4 в 2011 г.); в городских школах - на 0,1 (с 23.8 до 23,9);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величить численность учащихся, приходящихся на одного учителя  в сельских школах на 0,1 (с 8,7 до 8,8), в городских школах – на 0,9 (с 15,8 до 16,7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стичь и превысить областной показатель по количеству обучающихся на старшей ступени в расчете на 1 среднюю школу в селе с 31 до 32 человек (при областном значении 31 человек); в городе 88 человек при областном значении 7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 численности учащихся на старшей ступени в сельских школах с 91 до 94%,  в городских школах -  с 90 до 9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долю малокомплектных школ, не имеющих филиалы, с численностью обучающихся 100 и менее человек на 6,5% (с 50%  до 43,5%) и долю обучающихся в них на 4,6% (с 20,2 до 15,6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характеризуют положительные эффекты в использовании ресурсов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м  не удало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 уровне 100% долю образовательных учреждений, имеющих лицензии на осуществление образователь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смотря на снижение доли обучающихся в малокомплектных школах с 20,2 до 15,6,  не достигнуты областные значения (9,6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кже не достигнуты  результаты по средней наполняемости классов-комплектов до средних областных значений по селу на 0,2 и городу на 0,3 (13,6 и 24,3 соответственно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ить численность учащихся, приходящихся на одного учителя, на уровне средних областных значений – 17,6 (16,7-г и 8,8-с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стичь областных значений в  сохранности старшеклассников (98,4-с и 98,1 –г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овести долю учителей ОУ, имеющих педагогический стаж работы до 5 лет, до среднего областного значения 8,7 % (по СВУ – 5,7  %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лайд № 14)      Предварительное комплектование и прогноз основных индикаторов на 2012-13 учебный год предполагает по каким показателям мы будем соответствовать областным значениям, а по каким – нет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99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е значения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ОУ, имеющих лицен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ей о значениях не владее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малокомплектных шк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5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наполняемость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  <w:t>с-13,4;</w:t>
            </w:r>
            <w:r>
              <w:rPr>
                <w:bCs/>
                <w:sz w:val="28"/>
                <w:szCs w:val="28"/>
              </w:rPr>
              <w:t xml:space="preserve"> 24,3-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- 13,6; г- 24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учащихся, приходящихся на 1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  <w:t>с-9;      17-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- 9,5;     г- 17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ОУ: 56 учащихся в 10-11 классах села и 150 в школах го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3 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ей о значениях не владеем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старшеклассников на 1 СО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  <w:t>30-с;</w:t>
            </w:r>
            <w:r>
              <w:rPr>
                <w:bCs/>
                <w:sz w:val="28"/>
                <w:szCs w:val="28"/>
              </w:rPr>
              <w:t xml:space="preserve"> 80-г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-с, 74-г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учителей-пенсио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5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молодых уч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  <w:t>6 %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 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№ 15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ноз основных индикаторов на 2012-2013 у.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сный цвет-несоответствие областным значениям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20"/>
        <w:gridCol w:w="1220"/>
        <w:gridCol w:w="1260"/>
        <w:gridCol w:w="1260"/>
        <w:gridCol w:w="1620"/>
        <w:gridCol w:w="1063"/>
        <w:gridCol w:w="1097"/>
      </w:tblGrid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акл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ыш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явл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хвист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-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Похвистнев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У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.значения 2010г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лиценз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ля малокомплектных шко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няя наполняемо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-ся на 1 учител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- 9,5; г- 17,6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школ с 150 уч-ся в 10-11 кл в городе и 56 уч-ся в сел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О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таршек-в на 1 СО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-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-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-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ых учителе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trHeight w:val="5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ителей –пенсионе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17:00Z</dcterms:created>
  <dc:creator>Admin</dc:creator>
  <dc:description/>
  <cp:keywords/>
  <dc:language>en-US</dc:language>
  <cp:lastModifiedBy>Пользователь</cp:lastModifiedBy>
  <cp:lastPrinted>2012-03-20T08:16:00Z</cp:lastPrinted>
  <dcterms:modified xsi:type="dcterms:W3CDTF">2012-03-20T04:50:00Z</dcterms:modified>
  <cp:revision>130</cp:revision>
  <dc:subject/>
  <dc:title>Информация </dc:title>
</cp:coreProperties>
</file>