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уководителю ОУ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Руководителю МО учителей начальных класс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чителям начальных классов</w:t>
      </w:r>
    </w:p>
    <w:p>
      <w:pPr>
        <w:pStyle w:val="Normal"/>
        <w:spacing w:lineRule="auto" w:line="36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кспертиза основных образовательных програм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чального общего образования образовательных учреждений Самар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1. Цели экспертизы Основных образовательных программ начального общего образования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 </w:t>
      </w:r>
      <w:r>
        <w:rPr/>
        <w:t xml:space="preserve">С 1 сентября 2012 начинается повсеместный переход на новые образовательные Стандарты. Организация обучения, воспитания, развития первоклассников должна соответствовать требованиям ФГО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астники образовательного процесса - управленцы, педагоги, родители, заинтересованная общественность должны осмыслить новые цели образования, новые подходы, новые требования к условиям и результатам обучения, наметить изменения, которые должны произойти в школе в соответствии с требованиями стандарта, спроектировать или выбрать технологические механизмы, обеспечивающие успешную реализац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этом необходимо учесть специфику образовательного учреждения, конкретные условия функционирования ОУ, материально-технические и другие возможности на момент старта ФГОС, соотнести планы развития конкретной школы с задачами, целями, требованиями Стандар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и экспертизы Основных образовательных программ начального общего образования  образовательных учреждени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становить меру соответствия ООП ОУ требованиям ФГОС, отражённых в Примерной образовательной программе начального обще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становить степень учёта конкретных условий ОУ в предстоящем процессе реализации ФГ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казать объекты  и способы коррекции ООП ОУ при выявлении разного рода несоответств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экспертизы представлены Основные образовательные программы начального общего образования  следующих образовательных учреждений Самарской област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Богатовская СОШ ОЦ Сергиевская СОШ №1 ОЦ (Отрадненск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Большеглушицкая СОШ №2 (Юж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Большечерниговская СОШ №1 (Юж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Васильевская СОШ Ставропольского района (Централь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Волжская СОШ (Северо-западное территориальное управление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Жигулёвская СОШ №3 (Централь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Кинель-Черкасская СОШ №3 (Отрадненск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Клявлинская СОШ №2 ОЦ (Северо- восточ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Кошкинская СОШ ОЦ Северо-западное территориальное управление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 </w:t>
      </w:r>
      <w:r>
        <w:rPr/>
        <w:t>МОУ СОШ №9 г. Октябрьска (Запад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Сергиевская СОШ №1(Север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СОШ №26 г. Сызрань (Западное территориальное управление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МОУ СОШ СУХОДОЛ (Северное территориальное управление)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 сожалению, Кинельское, Юго-восточное, Юго-западное, Поволжское, Тольяттинское и Самарское территориальные управления проигнорировали данный этап подготовки ОУ к введению ФГОС-2 и не представили ни одной программы на экспертизу, что можно расценить и как степень готовности к внедрению Стандарт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аздел 2.</w:t>
      </w:r>
      <w:r>
        <w:rPr/>
        <w:t xml:space="preserve"> </w:t>
      </w:r>
      <w:r>
        <w:rPr>
          <w:b/>
        </w:rPr>
        <w:t xml:space="preserve"> Критерии оценивания ООП ОУ</w:t>
      </w:r>
    </w:p>
    <w:p>
      <w:pPr>
        <w:pStyle w:val="Normal"/>
        <w:spacing w:lineRule="auto" w:line="360"/>
        <w:jc w:val="both"/>
        <w:rPr/>
      </w:pPr>
      <w:r>
        <w:rPr/>
        <w:t xml:space="preserve">1. Указание </w:t>
      </w:r>
      <w:r>
        <w:rPr>
          <w:b/>
        </w:rPr>
        <w:t xml:space="preserve">полного названия </w:t>
      </w:r>
      <w:r>
        <w:rPr>
          <w:b/>
          <w:i/>
          <w:u w:val="single"/>
        </w:rPr>
        <w:t>образовательного учреждения</w:t>
      </w:r>
      <w:r>
        <w:rPr/>
        <w:t xml:space="preserve">. Действует в соответствии с Уставом </w:t>
      </w:r>
      <w:r>
        <w:rPr>
          <w:i/>
          <w:u w:val="single"/>
        </w:rPr>
        <w:t>сокращенное название образовательного учреждения</w:t>
      </w:r>
      <w:r>
        <w:rPr/>
        <w:t xml:space="preserve"> (время его создания; регистрация его как юридического лица; сроки прохождения лицензирования и аттестации; получение Свидетельства о Государственной аккредитации и статуса учреждения (гимназия, лицей, школа с углубленным изучением… и т.д.))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оответствие структуры ООП ОУ компонентам Примерной ООП</w:t>
      </w:r>
      <w:r>
        <w:rPr>
          <w:rFonts w:cs="Times New Roman" w:ascii="Times New Roman" w:hAnsi="Times New Roman"/>
          <w:sz w:val="28"/>
          <w:szCs w:val="28"/>
        </w:rPr>
        <w:t xml:space="preserve"> (9 разделов)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Соответствие ООП ОУ основным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ринципам государственной политики РФ в области образ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гуманистический характер образования, приоритет общечеловеческих ценностей, жизни и здоровья человека, свободного развития лич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оспитание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единство федерального культурного и образовательного пространства, защита и развитие системой образования национальных культур, региональных культурных традиций и особенностей в условиях многонационального государ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бщедоступность образования, адаптивность системы образования к уровням и особенностям развития и подготовки обучающихся и воспитанни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беспечение условий для самоопределения личности, для ее самореализации, творческого развит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формирование у обучающегося адекватной современному уровню знаний и ступени обучения картины ми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формирование человека и гражданина, интегрированного в современное ему общество и нацеленного на совершенствование этого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одействие взаимопониманию и сотрудничеству между людьми, народами независимо от национальной, религиозной и социальной принадлежности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бразовательная среда образовательного учреждения как сетевое взаимодействие социокультурных объектов</w:t>
      </w:r>
      <w:r>
        <w:rPr>
          <w:sz w:val="28"/>
          <w:szCs w:val="28"/>
        </w:rPr>
        <w:t xml:space="preserve"> поселения. Включение в образовательную среду ОУ образовательные среды 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х образовательных учреждений основного образования;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; 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й культуры (библиотеки, музеи…); 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ных состязаний и др.).</w:t>
      </w:r>
    </w:p>
    <w:p>
      <w:pPr>
        <w:pStyle w:val="Normal"/>
        <w:spacing w:lineRule="auto" w:line="360"/>
        <w:jc w:val="both"/>
        <w:rPr/>
      </w:pPr>
      <w:r>
        <w:rPr/>
        <w:t xml:space="preserve">5. </w:t>
      </w:r>
      <w:r>
        <w:rPr>
          <w:b/>
        </w:rPr>
        <w:t>Характеристика участников образовательного процесса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онтингента учащихся (</w:t>
      </w:r>
      <w:r>
        <w:rPr>
          <w:i/>
        </w:rPr>
        <w:t>количество классов, групп продленного дн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бразовательных потребностей родит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кадрового состава </w:t>
      </w:r>
      <w:r>
        <w:rPr>
          <w:i/>
        </w:rPr>
        <w:t xml:space="preserve"> (общее число педагогов; средний возраст преподавателей, их образовательный ценз, наличие ученых степеней, званий, категорий и т.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ворческие достижения учеников и учителей.</w:t>
      </w:r>
    </w:p>
    <w:p>
      <w:pPr>
        <w:pStyle w:val="Normal"/>
        <w:spacing w:lineRule="auto" w:line="360"/>
        <w:jc w:val="both"/>
        <w:rPr/>
      </w:pPr>
      <w:r>
        <w:rPr/>
        <w:t xml:space="preserve">6. </w:t>
      </w:r>
      <w:r>
        <w:rPr>
          <w:b/>
        </w:rPr>
        <w:t>Характеристика условий реализации ФГОС-2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ежим работы ОУ: </w:t>
      </w:r>
      <w:r>
        <w:rPr>
          <w:i/>
        </w:rPr>
        <w:t>(количество смен, продолжительность учебных занятий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атериально-техническая база О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традиции ОУ </w:t>
      </w:r>
      <w:r>
        <w:rPr>
          <w:i/>
        </w:rPr>
        <w:t>(посвящение в ученики, линейка памяти «Их имена не забыты», Неделя Славянской письменности, чествование ветеранов и др.)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StrongEmphasis"/>
          <w:sz w:val="28"/>
          <w:szCs w:val="28"/>
        </w:rPr>
        <w:t>Ведущие целевые установки реализуемого в образовательном учреждении УМК</w:t>
      </w:r>
      <w:r>
        <w:rPr>
          <w:rStyle w:val="StrongEmphasis"/>
          <w:b w:val="false"/>
          <w:sz w:val="28"/>
          <w:szCs w:val="28"/>
        </w:rPr>
        <w:t xml:space="preserve"> (указать) начального общего образования. (В</w:t>
      </w:r>
      <w:r>
        <w:rPr>
          <w:sz w:val="28"/>
          <w:szCs w:val="28"/>
        </w:rPr>
        <w:t>се важнейшие компоненты</w:t>
      </w:r>
      <w:r>
        <w:rPr>
          <w:rStyle w:val="StrongEmphasis"/>
          <w:b w:val="false"/>
          <w:sz w:val="28"/>
          <w:szCs w:val="28"/>
        </w:rPr>
        <w:t xml:space="preserve"> УМК</w:t>
      </w:r>
      <w:r>
        <w:rPr>
          <w:sz w:val="28"/>
          <w:szCs w:val="28"/>
        </w:rPr>
        <w:t>: предметное содержание, дидактическое обеспечение, методическое сопровождение и художественно-полиграфическое исполнение должны быть направлены на достижение результатов освоения основной образовательной программы начального общего образования в соответствии с требованиями к ее структуре и содержанию ФГОС).</w:t>
      </w:r>
    </w:p>
    <w:p>
      <w:pPr>
        <w:pStyle w:val="Normal"/>
        <w:spacing w:lineRule="auto" w:line="360"/>
        <w:jc w:val="both"/>
        <w:rPr/>
      </w:pPr>
      <w:r>
        <w:rPr/>
        <w:t xml:space="preserve">8. </w:t>
      </w:r>
      <w:r>
        <w:rPr>
          <w:b/>
        </w:rPr>
        <w:t xml:space="preserve">Разработка </w:t>
      </w:r>
      <w:r>
        <w:rPr>
          <w:rStyle w:val="StrongEmphasis"/>
          <w:b w:val="false"/>
        </w:rPr>
        <w:t xml:space="preserve">компонентов образовательной программы </w:t>
      </w:r>
      <w:r>
        <w:rPr>
          <w:rStyle w:val="StrongEmphasis"/>
        </w:rPr>
        <w:t xml:space="preserve">на основе ФГОС и с учетом концепции и содержания </w:t>
      </w:r>
      <w:r>
        <w:rPr/>
        <w:t>УМК, используемых на начальной ступени образования ОУ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Взаимосвязь между собой Программ</w:t>
      </w:r>
      <w:r>
        <w:rPr>
          <w:rFonts w:cs="Times New Roman" w:ascii="Times New Roman" w:hAnsi="Times New Roman"/>
          <w:sz w:val="28"/>
          <w:szCs w:val="28"/>
        </w:rPr>
        <w:t>, входящих  в ООП (на содержательном и процессуальном уровне)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0. </w:t>
      </w:r>
      <w:r>
        <w:rPr>
          <w:rStyle w:val="StrongEmphasis"/>
          <w:sz w:val="28"/>
          <w:szCs w:val="28"/>
        </w:rPr>
        <w:t>Структура обязательных предметных областей</w:t>
      </w:r>
      <w:r>
        <w:rPr>
          <w:rStyle w:val="StrongEmphasis"/>
          <w:b w:val="false"/>
          <w:sz w:val="28"/>
          <w:szCs w:val="28"/>
        </w:rPr>
        <w:t xml:space="preserve">, реализуемых образовательным планом, </w:t>
      </w:r>
      <w:r>
        <w:rPr>
          <w:rStyle w:val="StrongEmphasis"/>
          <w:sz w:val="28"/>
          <w:szCs w:val="28"/>
        </w:rPr>
        <w:t>его соответствие</w:t>
      </w:r>
      <w:r>
        <w:rPr>
          <w:sz w:val="28"/>
          <w:szCs w:val="28"/>
        </w:rPr>
        <w:t xml:space="preserve"> СанПиНам «Гигиенические требования к режиму учебно-воспитательного процесса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Наличие образовательных программ внеурочной деятельности</w:t>
      </w:r>
      <w:r>
        <w:rPr>
          <w:sz w:val="28"/>
          <w:szCs w:val="28"/>
        </w:rPr>
        <w:t>, рекомендованных к использованию в образовательном процесс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12. </w:t>
      </w:r>
      <w:r>
        <w:rPr>
          <w:b/>
        </w:rPr>
        <w:t>Отражение в</w:t>
      </w:r>
      <w:r>
        <w:rPr/>
        <w:t xml:space="preserve"> </w:t>
      </w:r>
      <w:r>
        <w:rPr>
          <w:b/>
        </w:rPr>
        <w:t xml:space="preserve">Программе </w:t>
      </w:r>
      <w:r>
        <w:rPr>
          <w:b/>
          <w:bCs/>
        </w:rPr>
        <w:t>формирования универсальных учебных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писания ценностных ориентиров начальной ступени образ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характеристики личностных, регулятивных, познавательных, коммуникативных универсальных учебных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формирования УУД средствами используемых УМК;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типовых задач формирования личностных, регулятивных, познавательных, коммуникативных универсальных учебных действий в соответствии с используемыми УМ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ониторинга сформированности универсальных учебных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писания преемственности программы формирования УУД по ступеням общего образования. </w:t>
      </w:r>
    </w:p>
    <w:p>
      <w:pPr>
        <w:pStyle w:val="Normal"/>
        <w:tabs>
          <w:tab w:val="clear" w:pos="708"/>
          <w:tab w:val="left" w:pos="207" w:leader="none"/>
          <w:tab w:val="center" w:pos="4677" w:leader="none"/>
        </w:tabs>
        <w:spacing w:lineRule="auto" w:line="360"/>
        <w:jc w:val="both"/>
        <w:rPr/>
      </w:pPr>
      <w:r>
        <w:rPr/>
        <w:t xml:space="preserve">13. </w:t>
      </w:r>
      <w:r>
        <w:rPr>
          <w:b/>
        </w:rPr>
        <w:t>Отражение в</w:t>
      </w:r>
      <w:r>
        <w:rPr/>
        <w:t xml:space="preserve"> </w:t>
      </w:r>
      <w:r>
        <w:rPr>
          <w:b/>
        </w:rPr>
        <w:t>Программе духовно-нравственного развития</w:t>
      </w:r>
      <w:r>
        <w:rPr/>
        <w:t xml:space="preserve"> </w:t>
      </w:r>
      <w:r>
        <w:rPr>
          <w:b/>
        </w:rPr>
        <w:t>и воспитания обучающихся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ценностных установок духовно-нравственного развития и воспитания обучающихся на начальной ступени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сновных направлений духовно-нравственного развития и воспитания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еализации целевых установок средствами УМ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словий реализации программы духовно-нравственного развития и воспитания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овместной деятельности школы, семьи и общественности по духовно-нравственному развитию и воспитанию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жидаемых результатов духовно-нравственного развития и воспитания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</w:r>
      <w:r>
        <w:rPr>
          <w:b/>
        </w:rPr>
        <w:t>Отражение в Программе формирования культуры здорового и безопасного образа жизни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характеристики контингента учащихся с позиции реального состояния здоровья детей и факторов риска,  имеющих  место в О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оздания здоровьесберег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спользования возможностей УМК в образовательном процесс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рганизации физкультурно-оздоровительной работ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еализации дополнительных образовательных програм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светительской работы с родителями (законными представителями учащихся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ценки эффективности реализации программы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5. </w:t>
      </w:r>
      <w:r>
        <w:rPr>
          <w:b/>
          <w:sz w:val="28"/>
          <w:szCs w:val="28"/>
        </w:rPr>
        <w:t>Отражение в Программе коррекционной работ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характеристики контингента учащихся с ограниченными возможностями здоровья и особыми потребностями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комплексного психолого-медико-педагогического сопровождения детей с ограниченными возможностями здоровья в условиях образовательного процесса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 обучения, содержание и план реализации индивидуально ориентированных коррекционных мероприятий, обеспечивающих удовлетворение особых образовательных потребностей детей с ограниченными возможностями здоровья, их интеграцию в образовательном учреждении и освоение ими основной образовательной программы начального общего образования; 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а динамики развития детей, их успешности в освоении основной образовательной программы начального общего образования, корректировку коррекционных мероприятий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я специальных условий обучения и воспитания детей с ограниченными возможностями здоровья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ханизма взаимодействия в разработке и реализации коррекционных мероприятий учителей, специалистов в области коррекционной педагогики, медицинских работников образовательного учреждения и других организаций, специализирующихся в области семьи и других институтов общества, который должен обеспечиваться в единстве урочной, внеурочной и внешкольной деятельности;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результативности и эффективности  коррекционной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16. </w:t>
      </w:r>
      <w:r>
        <w:rPr>
          <w:b/>
        </w:rPr>
        <w:t>Характеристика системы оценки достижений планируемых результатов</w:t>
      </w:r>
      <w:r>
        <w:rPr/>
        <w:t xml:space="preserve"> освоения основной образовательной программы начального общего образования, принятой в образовательном учреждени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ценка личностных результа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ценка метапредметных результа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ценка предметных результа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тоговая оценка предметных и метапредметных результатов.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ная оценка личностных, метапредметных и предметных результатов в рамках накопительной системы – </w:t>
      </w:r>
      <w:r>
        <w:rPr>
          <w:rFonts w:cs="Times New Roman" w:ascii="Times New Roman" w:hAnsi="Times New Roman"/>
          <w:i/>
          <w:sz w:val="28"/>
          <w:szCs w:val="28"/>
        </w:rPr>
        <w:t>Портфеля достижений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представления образовательных результатов: </w:t>
      </w:r>
    </w:p>
    <w:p>
      <w:pPr>
        <w:pStyle w:val="Normal"/>
        <w:spacing w:lineRule="auto" w:line="360"/>
        <w:jc w:val="both"/>
        <w:rPr/>
      </w:pPr>
      <w:r>
        <w:rPr/>
        <w:t>табель успеваемости по предметам (с указанием требований, предъявляемых к  выставлению отметок); 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 устная оценка учителем успешности результатов, достигнутых учащимся, формулировка причин неудач и рекомендаций по устранению пробелов в обученности по предметам; портфель достижений; результаты психолого-педагогических исследований, иллюстрирующих динамику развития отдельных интеллектуальных, личностных качеств обучающегося, УУД; другие формы, принятые в образовательном учреждени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критерии оценивания: 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динамика результатов предметной обученности, формирования УУ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здел 3. Результаты  экспертизы </w:t>
      </w:r>
    </w:p>
    <w:p>
      <w:pPr>
        <w:pStyle w:val="Normal"/>
        <w:spacing w:lineRule="auto" w:line="360"/>
        <w:jc w:val="both"/>
        <w:rPr/>
      </w:pPr>
      <w:r>
        <w:rPr/>
        <w:t>Экспертизой установле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о всех программах даётся полное название образовательного учреждения. </w:t>
      </w:r>
    </w:p>
    <w:p>
      <w:pPr>
        <w:pStyle w:val="Normal"/>
        <w:spacing w:lineRule="auto" w:line="360"/>
        <w:jc w:val="both"/>
        <w:rPr/>
      </w:pPr>
      <w:r>
        <w:rPr/>
        <w:t>В соответствии с Уставом действует сокращённое название образовательного учреждения, указано время его создания, регистрация его как юридического лица, сроки прохождения лицензирования и аттестации, получения Свидетельства о Государственной аккредитации и статуса учрежд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Структура ООП ОУ в большинстве случаев соответствует компонентам Примерной программы. Представлено 9 разделов с подробным содержанием подразделов. </w:t>
      </w:r>
    </w:p>
    <w:p>
      <w:pPr>
        <w:pStyle w:val="Normal"/>
        <w:spacing w:lineRule="auto" w:line="360"/>
        <w:jc w:val="both"/>
        <w:rPr/>
      </w:pPr>
      <w:r>
        <w:rPr/>
        <w:t xml:space="preserve">В ООП МОУ СОШ №3 Жигулёвска наличествует подробно представленный раздел «Программа поддержки одарённых детей» с указанием принципов, системы и конкретных форм работы при отсутствии раздела «Коррекционная программа развития», что, вероятно, определено конкретными условиями школы. </w:t>
      </w:r>
    </w:p>
    <w:p>
      <w:pPr>
        <w:pStyle w:val="Normal"/>
        <w:spacing w:lineRule="auto" w:line="360"/>
        <w:jc w:val="both"/>
        <w:rPr/>
      </w:pPr>
      <w:r>
        <w:rPr/>
        <w:t>В ООП МОУ СОШ №9 г. Октябрьска в оглавлении назван не представленный пока раздел «Программа учебных предметов, курсов части учебного плана,  формируемых участниками образовательного процесс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ассмотренные программы ОУ составлены в полном соответствии основным принципам государственной политики РФ в области образования, целям, задачам, направлениям развития образования, указанных в Законе об образовании,  в ФГОС и др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граммах достаточно полно и содержательно указаны цели, пути реализации целей, принципов, инноваций, требуемых в государственных документах образования, с учётом конкретных условий О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4. В ООП образовательных учреждений представлена достаточно полно образовательная среда ОУ как сетевое взаимодействие социокультурных объектов поселения, социальное партнёрств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ак в ООП Кинель-Черкасской СОШ №3, в ООП МОУ Большеглушицкой СОШ №2 представлены не только схема сетевого взаимодействия, но и направления, а также план совместной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Кошкинской СОШ подробно описано «социальное открытое пространство» с указанием направлений, социальных партнёров, особенностей совместно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ОУ Богатовская СОШ указывает 16 объектов социальных связей, включающие Совет ветеранов, церковь, комитет по охране природы и д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ОУ №26 г. Сызрани дана подробная программа взаимодействия с 8 социокультурными объектами, обоснована её особая необходимость конкретными условиями: «школа расположена в отдалённом районе города, в частном секторе, где нет никаких социокультурных центров».</w:t>
      </w:r>
      <w:r>
        <w:rPr>
          <w:spacing w:val="-1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-12"/>
        </w:rPr>
        <w:t xml:space="preserve">В программе СОШ №1 Сергиевска описаны особенности социального климата в микрорайоне школы,   взаимодействие с семьями учащихся и  с другими субъектами социализации  — социальными партнерами школы: </w:t>
      </w:r>
      <w:r>
        <w:rPr/>
        <w:t>с МЦДО «Поиск», Комитетом по делам семьи и детства, Советом ветеранов Сергиевского района, райвоенкоматом, центром «Семья», Центром психолого - медико-психологического сопровождения, Детской школой искусств, Сергиевским историко - краеведческим музеем, ДОУ «Сказка», Сергиевским РОВД,  ГИБДД, ОДН, 40-ым отрядом пожарной части и др.</w:t>
      </w:r>
    </w:p>
    <w:p>
      <w:pPr>
        <w:pStyle w:val="Normal"/>
        <w:spacing w:lineRule="auto" w:line="360"/>
        <w:ind w:firstLine="180"/>
        <w:jc w:val="both"/>
        <w:rPr/>
      </w:pPr>
      <w:r>
        <w:rPr/>
        <w:t>5. Во всех программах ОУ дана характеристика участников образовательного процесса: контингента учащихся, потребностей родителей, кадрового состава педагогов, творческих достижений учеников и учителей. Во многих программах она представлена широко и полно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ак, в ООП Кошкинской СОШ в характеристику образовательного процесса включено и описание ценностных ориентиров школы, её миссии, формы обучения, режим работ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СОШ №26 г. Сызрани в полной мере дана характеристика контингента учащихся, их семей (дети мигрантов, родители-инвалиды, один отец воспитывает детей, многодетные семьи и т. д.) Отдельно дана характеристика учащихся будущих 1-ых классов, которые будут обучаться в условиях реализации нового Стандарта, их национальный состав, группы риска, характеристика сем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ПП  Большеглушицкой СОШ сведения дополнены таблицей качества знаний учащихся, поименным списком победителей олимпиад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ПП ОУ СОШ №9 г. Октябрьска подробно представлена структура школы, направления образовательного процесса, полно охарактеризован педагогический коллекти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. Кратко и полно в программах даны сведения о режиме работы ОУ, описана более или менее подробно материально-техническая база ОУ, традиции школы. В описании материально-технической базы указано наличие компьютерного класса, количество компьютеров, наличие спортзала, перечень его оборудования, спортивные площадки, количество учебных кабинетов, библиотека, медицинский кабинет, столовая и т.п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имер, цитата из ООП Сызранской СОШ №26: «</w:t>
      </w:r>
      <w:r>
        <w:rPr>
          <w:i/>
        </w:rPr>
        <w:t>Школа располагает достаточной материально-технической базой для внедрения современных образовательных технологий в образовательный процесс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221" w:hanging="1221"/>
        <w:jc w:val="both"/>
        <w:rPr>
          <w:i/>
          <w:i/>
        </w:rPr>
      </w:pPr>
      <w:r>
        <w:rPr>
          <w:i/>
        </w:rPr>
        <w:t>29 учебных кабине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221" w:hanging="1221"/>
        <w:jc w:val="both"/>
        <w:rPr>
          <w:i/>
          <w:i/>
        </w:rPr>
      </w:pPr>
      <w:r>
        <w:rPr>
          <w:i/>
        </w:rPr>
        <w:t>большой и малый спортивные за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  <w:spacing w:val="-20"/>
        </w:rPr>
      </w:pPr>
      <w:r>
        <w:rPr>
          <w:i/>
        </w:rPr>
        <w:t>2 кабинета информатики и ИКТ с выходом в Интерне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1221" w:hanging="1221"/>
        <w:jc w:val="both"/>
        <w:rPr/>
      </w:pPr>
      <w:r>
        <w:rPr>
          <w:i/>
        </w:rPr>
        <w:t>библиотека с  медиатекой;</w:t>
      </w:r>
    </w:p>
    <w:p>
      <w:pPr>
        <w:pStyle w:val="Normal"/>
        <w:spacing w:lineRule="auto" w:line="360"/>
        <w:rPr/>
      </w:pPr>
      <w:r>
        <w:rPr>
          <w:i/>
        </w:rPr>
        <w:t>-  на территории школы расположены  футбольное поле,  беговая дорожка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хоккейный корт,  волейбольная площадка».</w:t>
        <w:tab/>
      </w:r>
    </w:p>
    <w:p>
      <w:pPr>
        <w:pStyle w:val="Normal"/>
        <w:spacing w:lineRule="auto" w:line="360"/>
        <w:rPr>
          <w:i/>
          <w:i/>
        </w:rPr>
      </w:pPr>
      <w:r>
        <w:rPr/>
        <w:t>Или выписка из ООП Большеглушицкой СОШ об ИТ - оснащении школы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«Для решения учебно-познавательных задач с применением информационно- коммуникационных технологий в образовательном процессе используются 18 ноутбуков, 49 компьютеров. Кабинет информатики оборудован 21 компьютером, объединенным в локальную сеть, имеется выход в интернет. В школе имеется достаточный фонд медиатеки, насчитывающей 37 </w:t>
      </w:r>
      <w:r>
        <w:rPr>
          <w:i/>
          <w:lang w:val="en-US"/>
        </w:rPr>
        <w:t>CD</w:t>
      </w:r>
      <w:r>
        <w:rPr>
          <w:i/>
        </w:rPr>
        <w:t xml:space="preserve"> и </w:t>
      </w:r>
      <w:r>
        <w:rPr>
          <w:i/>
          <w:lang w:val="en-US"/>
        </w:rPr>
        <w:t>DVD</w:t>
      </w:r>
      <w:r>
        <w:rPr>
          <w:i/>
        </w:rPr>
        <w:t xml:space="preserve"> дисков, на которых представлены учебные материалы по различным предметам. 3 кабинета начальных классов оборудованы компьютерами».</w:t>
      </w:r>
    </w:p>
    <w:p>
      <w:pPr>
        <w:pStyle w:val="Normal"/>
        <w:spacing w:lineRule="auto" w:line="360"/>
        <w:jc w:val="both"/>
        <w:rPr/>
      </w:pPr>
      <w:r>
        <w:rPr/>
        <w:t xml:space="preserve">7. Во всех представленных ООП указаны УМК начального образования, реализуемые в образовательных учреждения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большинстве школ (в 75% из рассмотренных программ) используются УМК «Школы России»,  в Сергиевской и Богатовской СОШ предполагается использование УМК «Перспектива», в ООП Сергиевской СОШ №1 «Начальная школа 21 века». Во всех программах обосновывается соответствие УМК требованиям ФГОС, даётся библиографический список учебников по учебным предметам и д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8. Приведём пример ведущих целевых установок УМК «Школа России», приведённый во многих программах ОУ: </w:t>
      </w:r>
      <w:r>
        <w:rPr>
          <w:i/>
        </w:rPr>
        <w:t>«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</w:rPr>
        <w:t>По сути,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; от освоения отдельных учебных предметов к полидисциплинарному (межпредметному) изучению сложных жизненных ситуаций; к сотрудничеству учителя и обучающихся в ходе овладения знаниями, к активному участию последних в выборе содержания и методов обучения. Этот переход обусловлен сменой ценностных ориентиров образования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ФГОС начального общего образования определяет ценностные ориентиры содержания образования на ступени начального общего образования  следующим образом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1. Формирование основ гражданской идентичности личности, включая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чувство сопричастности и гордости за свою Родину, народ и историю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осознание ответственности человека за благосостояние общества;</w:t>
      </w:r>
    </w:p>
    <w:p>
      <w:pPr>
        <w:pStyle w:val="Normal"/>
        <w:spacing w:lineRule="auto" w:line="360"/>
        <w:jc w:val="both"/>
        <w:rPr/>
      </w:pPr>
      <w:r>
        <w:rPr>
          <w:i/>
        </w:rPr>
        <w:t>- восприятие мира как единого и целостного при разнообразии культур, национальностей, религий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отказ от деления на «своих» и «чужих»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уважение истории и культуры каждого народ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2. Формирование психологических условий развития общения, кооперации сотрудничества: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доброжелательность, доверие и  внимание к людям; </w:t>
      </w:r>
    </w:p>
    <w:p>
      <w:pPr>
        <w:pStyle w:val="Normal"/>
        <w:spacing w:lineRule="auto" w:line="360"/>
        <w:jc w:val="both"/>
        <w:rPr/>
      </w:pPr>
      <w:r>
        <w:rPr>
          <w:i/>
        </w:rPr>
        <w:t>- готовность к сотрудничеству и дружбе, оказанию помощи тем, кто в ней нуждается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уважение к окружающим – умение слушать и слышать партнера, признавать право каждого на собственное мнение и принимать решения с учетом позиций всех участников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3. Развитие ценностно-смысловой сферы личности на основе общечеловеческой нравственности и гуманизма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принятие и уважение ценностей семьи и общества, школы и коллектива и стремление следовать им;</w:t>
      </w:r>
    </w:p>
    <w:p>
      <w:pPr>
        <w:pStyle w:val="Normal"/>
        <w:spacing w:lineRule="auto" w:line="360"/>
        <w:jc w:val="both"/>
        <w:rPr/>
      </w:pPr>
      <w:r>
        <w:rPr>
          <w:i/>
        </w:rPr>
        <w:t>- ориентация в нравственном содержании и смысле поступков, как собственных, так и окружающих людей, развитие этических чувств  - стыда, вины, совести  - как регуляторов морального поведения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формирование чувства прекрасного и эстетических чувств на основе знакомства с мировой и отечественной художественной культурой;</w:t>
      </w:r>
    </w:p>
    <w:p>
      <w:pPr>
        <w:pStyle w:val="Normal"/>
        <w:spacing w:lineRule="auto" w:line="360"/>
        <w:jc w:val="both"/>
        <w:rPr/>
      </w:pPr>
      <w:r>
        <w:rPr>
          <w:i/>
        </w:rPr>
        <w:t>4. Развитие умения учиться как первого шага к самообразованию и самовоспитанию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развитие широких познавательных интересов, инициативы  и любознательности, мотивов познания и творчества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uto" w:line="360"/>
        <w:jc w:val="both"/>
        <w:rPr/>
      </w:pPr>
      <w:r>
        <w:rPr>
          <w:i/>
        </w:rPr>
        <w:t>5. Развитие самостоятельности, инициативы и ответственности личности как условия ее самоактуализации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формирование самоуважения и эмоционально-положительного отношения к себе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готовность открыто выражать и отстаивать свою позицию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критичность к своим поступкам и умение адекватно их оценивать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готовность к самостоятельным действиям, ответственность за их результаты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целеустремленность и настойчивость в достижении целей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готовность к преодолению трудностей и жизненного оптимизма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умение противостоять действиям и влияниям, представляющим угрозу жизни, здоровью и безопасности  личности и общества в пределах своих возможност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концепции УМК «Школа России» ценностные ориентиры формирования УУД определяются вышеперечисленными требованиями ФГОС и  общим представлением о современном выпускнике начальной школы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«Это человек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Любознательный,  интересующийся, активно познающий мир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Владеющий основами умения учитьс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Любящий родной край и свою страну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Уважающий и принимающий ценности семьи и обществ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>
          <w:i/>
        </w:rPr>
        <w:t>Готовый самостоятельно действовать и отвечать за свои поступки перед семьей и школо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</w:rPr>
        <w:t xml:space="preserve">Доброжелательный, умеющий слушать и слышать партнера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</w:rPr>
        <w:t>Умеющий высказать свое мнени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i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»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Подробно и содержательно дана в программах ООП НОО, реализующих УМК «Школа России», разработка компонентов образовательной программы на основе ФГОС с учётом концепции  содержания УМК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Авторами УМК обоснован развивающий характер предметного содержания, верно понят и конкретизирован деятельностный подход к организации обучения при использовании данного УМК, указаны конкретные возможности формирования УУД на каждом предмете.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еречислены разделы и темы  в учебниках, введённые для достижения личностного развития, формирования регулятивных УУД, освоения способов решения проблем творческого и поискового характера в каждом предметном курсе, приведены примеры конкретных заданий и упражнений. (См., например, ООП СОШ № 26 г. Сызрани и др.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большинстве рассмотренных Программ ООП ОУ прослеживается взаимосвязь между различными программами, входящих в ООП (СОШ №26 Сызрани, Клявлинской СОШ №2, СОШ №9 Октябрьска, Большечерниговской СОШ №1 и др.)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труктура ООП МОУ Клявлинской СОШ №2 расширена подробными подразделами, обосновывающими особенности ООП и характеризующими конкретные условия и опыт школы: «Принципы и подходы к формированию основной образовательной программы НОО», «Взаимодействие Образовательного центра с филиалами», «Специфика форм и технологий, используемых в образовательном процессе» и д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360"/>
        <w:jc w:val="both"/>
        <w:rPr/>
      </w:pPr>
      <w:r>
        <w:rPr>
          <w:b/>
          <w:i/>
        </w:rPr>
        <w:t>Однако имеются недостатки в построении ООП</w:t>
      </w:r>
      <w:r>
        <w:rPr/>
        <w:t xml:space="preserve">: в некоторых программах не упорядочена структура и  разделы; не дано оглавление, указывающее последовательность разделов; пояснительная записка дана к каждому разделу; не  прослеживается явная связь между прописанными целями и средствами их достижения; дополнительно добавлены  сведения, локальные акты (например, положение о деятельности педагога-психолога, программы преемственности ступеней, планы и предметные программы Школы Дошкольника, программы предшкольной подготовки, обобщение опыта работы школы и др.)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В программах в соответствии с требованиями составлены учебные планы, в которых отражены структуры предметных областей (филология, математика и информатика, обществознание и естествознание, искусство и др.) и  недельная учебная нагрузка (обязательные предметы) в строгом соответствии СанПиНам «Гигиенические требования к режиму учебно-воспитательного процессе» - 21 час в неделю. При этом по новым нормам СанПиНа на физическую культуру выделено 3 часа в неделю в рамках обязательной части учебного план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ab/>
        <w:t>В планах также распределены в соответствии с требуемыми направлениями часы  внеучебной деятельности первокласс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 xml:space="preserve">Причём в некоторых планах представлен вариант: 7 часов внеучебной деятельности, так как 1 час из них добавлен на физическую культуру (3 часа), 2 – на динамические паузы (См.ОПП МОУ СОШ №3 Жигулёвска, СОШ №26 Сызрани и др. ) В таких планах на литературное чтение в 1 классе отведено 4 час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900"/>
        <w:jc w:val="both"/>
        <w:rPr/>
      </w:pPr>
      <w:r>
        <w:rPr/>
        <w:t xml:space="preserve">Другой вариант плана оставляет 3 часа на литературное чтение, 3 на физическую культуру, 10 на внеучебную деятельность первоклассника. (См. например, ООП Клявлинской СОШ №2, Сергиевской СОШ №1 и др.) 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И в том и в другом случае размер обязательной нагрузки соответствует нормам СанП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11. Во всех рассмотренных программах выделена ч</w:t>
      </w:r>
      <w:r>
        <w:rPr>
          <w:bCs/>
        </w:rPr>
        <w:t xml:space="preserve">асть базисного учебного плана, формируемая участниками образовательного процесса, которая  </w:t>
      </w:r>
      <w:r>
        <w:rPr/>
        <w:t xml:space="preserve">обеспечивает реализацию индивидуальных потребностей обучающихся. В данную часть входит только внеурочная деятельность. 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/>
        <w:t xml:space="preserve">В соответствии с требованиями Стандарта </w:t>
      </w:r>
      <w:r>
        <w:rPr>
          <w:bCs/>
        </w:rPr>
        <w:t xml:space="preserve">внеурочная деятельность </w:t>
      </w:r>
      <w:r>
        <w:rPr/>
        <w:t>организуется по направлениям развития личности (духовно-нравственное, общеинтеллектуальное, социальное, общекультурное и спортивно-оздоровительное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планах общеобразовательных учреждений указанные направления соблюдены, предоставлены возможности для учёта пожеланий обучающихся и их родителей, предоставляется обучающимся возможность выбора широкого спектра занятий, направленных на их развит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Так, например, в ООП Клявлинской СОШ №2 первоклассникам предлагается на выбор более 20 программ внеучебной деятельности, и план внеучебной деятельности составлен с учётом возможностей  выбо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се  программы представили перечень программ по внеучебной деятельности для 1 класса (или всей начальной школы в некоторых программах). Представлены и сами программы, соответствующие указанным в Стандарте направлениям развития и  требованиям, предъявляемым к структуре програм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12. В ООП ОУ отражено формирование универсальных учебных действий (УУД). В соответствии с Примерной ООП прописаны ценностные ориентиры начальной ступени образования. Даны характеристики личностных, регулятивных, познавательных, коммуникативных УУД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о многих программах представлена в таблицах конкретизация УУ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Так, например в ООП Кинель-Черкасской СОШ №3 таблица имеет следующие разделы: 1.- «УУД», 2 – «Результаты развития», 3 – «Значение для обуч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в ООП Жигулёвской школы №3 – 1 - «УУД», 2 – «Достижение требова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в программе СОШ с. Васильевка УУД конкретизированы по блокам, сопровождаемыми доступно сформулированными вопросами: «Какое значение для меня имеет учёба? (личностные-смыслообразование) «Что делать? Зачем? Как?» (регулятивные) и др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в ОУ, работающих по УМК «Школы России», формирование УУД всех 4 блоков подробно «разложено» по классам, от 1-ого до 4-ого, показаны этапы формирования определённых учебны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в ООП Богатовской школы в соответствии с требованиями УМК «Перспектива» УУД не только прописаны по классам, но и представлена типичная структура урока деятельностных технологий с указанием формирующихся на каждом этапе урока  видов УУ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УУД прописаны в разделе целей развития и обучения, в программах их формирования, охарактеризованы как результаты развития и обучения, конкретизированы в предметных результатах, описана их роль и место в каждом учебном предмете. (В предметных программах указано конкретно, какие УУД, на каком предмете, в каких разделах, на каком материале могут быть сформированы.).  Эти требования Стандарта соблюдены во всех рассматриваемых программах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соответствии с требованиями Стандарта, отражёнными в Примерной программе НОО, в программах образовательных учреждений чётко прописаны результаты  развития (в том числе и УУД) в двух уровнях: «У выпускника будут сформированы» и «Выпускник получит возможность для формирования»; и результаты обучения «Выпускник научится» (базовый уровень) и «Выпускник может научиться» (успехи в зоне ближайшего развития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соответствии с Примерной программой подробно и обстоятельно прописана  связь УУД с содержанием каждого учебного предмет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 особых подразделах описано формирование ИКТ - компетенций обучающихся, полностью соотносимое с текстом Примерной программы и надпредметные результаты «Чтение. Работа с текстом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 полной мере соответствуют требованиям ФГОС предметные программы, их содержание и структу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рописана также и преемственность программ, во многих даны планы мероприятий по осуществлению преемственности ДОУ и ШКОЛЫ, программы совместной работы. Но лишь в некоторых программах в этих планах прописана работа по формированию конкретных УУД, обеспечивающих, по мнению авторов Стандартов, преемственность ступеней (например, в ООП Богатовской СОШ, Клявлинской СОШ №2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 некоторых программах полно прописан мониторинг формирования УУД (Кошкинская  СОШ, Клявлинская СОШ №2 и др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Новые цели, предъявленные в Стандарте, требуют и новых подходов, технологий. Именно правильно выбранные средства, механизмы обуславливают достижение требуемых результатов. Поэтому особенно важным, на наш взгляд, становится правильное понимание заявленного в Стандартах системно - деятельностного подхода и выбор педагогических технологий. Не во всех программах уделено место  системно -  деятельностному подходу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большинстве программ системно - деятельностный подход представлен таблицей, в одной части которой дан текст из Стандарта, разъясняющий содержание подхода, в другой части перечислены программы, направления работы в воспитании и обучении. На наш взгляд, содержание второй колонки не отражает методологическое значение заявленного подхода, не показывает необходимости конкретных изменений в школьных методических подходах, не даёт ориентиров конкретных действи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читаем более действенным трактовку деятельностного подхода, данную в ООП Кошкинской СОШ: «Ориентация на достижение цели и развитие личности, использование современных технологий деятельностного типа: проблемно-диалоговую технологию, технологию мини-исследования, технологию оценивания образовательных результатов». Правомерно сопоставление содержательных моделей традиционного и личностно-ориентированного уроков ООП Большеглушицкой СОШ №2, обосновывающее выбор деятельностных технологи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Характерен для программ перечень множества технологий и отражение в программах разных трактовок  термина «технологии» и недостаточно чёткого представления о «деятельностных» технологиях. Подробные характеристики технологий, реализующих деятельностный подход, представлены лишь в некоторых программ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</w:t>
      </w:r>
      <w:r>
        <w:rPr/>
        <w:t>Например, содержательная  таблица в  ООП Васильевской СОШ: «Технологии», «Методы», «Формы», «Уровни формирования УУД»;  в программе Клявлинской СОШ №2 характеристики технологий (выделены – проблемное обучение, развивающее, дифференцированное, проектное, информационное) представлены в таблице: «Название технологий», «Цель», «Сущность технологий», «Механизмы реализации». (При значимости и точности выбранных критериев характеристик технологий в их конкретном анализе допущены некоторые неточност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а наш взгляд, это показатель общей теотерической проблемы (трактовки терминов «системно-деятельностный подход», «педагогическая технология») и её неизбежное отражение в  реализации Стандар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3. В Программах ОУ в полной мере отражен раздел  «Духовно-нравственное развитие и воспитание»: представлено глубокое понимание ценностных установок, содержание основных направлений духовно-нравственного развития и воспитания, подробно прописана система целей, принципы организации духовно-нравственного развития и воспитания, прописано содержание результатов по 3 уровням. Всё вышеперечисленное соответствует содержанию Стандарта, отражённого в Примерной программе НО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В этом разделе ООП ОУ отразили обильно и полно конкретные планы и условия работы школ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конкретные планы работы с первоклассниками по различным направлениям духовно-нравственного воспитания (во всех рассматриваемых ООП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планы совместной деятельности школы, семьи и общественности по духовно-нравственному развитию и воспитанию (например, в ООП Сергиевской СОШ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совместная работа с родителями, родительский лекторий, нетрадиционные формы работы с родителями – тренинги, клубы, дискуссии, семейная гостиная-(Клявлинская СОШ №2, Кинель-Черкасская СОШ №3, СОШ № 9 г. Октябрьска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планы работы с родителями первоклассников (СОШ №3 Жигулёвска, Большечерниговская СОШ №1и др.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планы просветительско-воспитательная работы (Сергиевская СОШ№1, Васильевская СОШ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/>
        <w:t>В ООП Васильевской СОШ представлен план работы по следующим направлениям духовно-нравственного развития и воспитания: «Моё Отечество», «Мир человеческих отношений», Культурное наследие», «Мир твоей душ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ледует отметить также, что в программах внеучебной деятельности, приложенных к ООП, достаточно полно представлено это направление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>Во всех программах прописана реализация целевых установок духовно-нравственного развития и воспитания средствами используемого УМК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«В содержание системы учебников «Школа России» заложен огромный воспитывающий и развивающий потенциал, позволяющий учителю эффективно реализовывать целевые установки, заложенные в «Концепции духовно-нравственного развития и воспитания личности гражданина России». Важнейшая задача российской школы — становление российской гражданской идентичности обучающихся, в комплексе учебников «Школа России»  реализуется различными средствам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Во-первых, отбор содержания учебного материала осуществлен с ориентацией на формирование базовых национальных ценностей. Средствами разных предметов системы учебников «Школа России» в детях воспитывается благородное отношение к своему Отечеству, своей малой Родине, своему народу, его языку, духовным, природным и культурным ценностям, уважительное отношение ко всем народам России, к их национальным культурам, самобытным обычаям и традициям, к государственным символам Российской Федерации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Дети, обучающиеся по системе учебников «Школа России» знакомятся с образцами служения Отечеству, постигают причастность каждого человека, каждой семьи к жизни России, осознают значимость усилий каждого для благополучия и процветания Родины, чтобы уже в этом возрасте почувствовать себя маленькими гражданами великой страны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Во-вторых, родиноведческие и краеведческие знания, содержательное, дидактическое и методическое обеспечение которых составляет значительную часть содержания учебников. Учитывая особенности предметных областей учебного плана начального общего образования ФГОС и возрастные психологические особенности младших школьников, одной из важнейших задач является развитие у ребенка интереса, переходящего в потребность к познанию, изучению своей страны, ее прошлого и настоящего, ее природы и общественной жизни, ее духовного и культурного величи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В-третьих, поликультурность содержания системы учебников «Школа России» носит сквозной характер. Она обеспечивается в каждой предметной линии, с учетом предметной специфики и отражает многообразие и единство национальных культур народов России, содействуя формированию у обучающихся толерантности, способности к межнациональному и межконфессиональному диалогу, знакомству с культурами народов других стран мира.» (Из программы Васильевской СОШ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14.  В рассмотренных ОПП образовательных учреждений широко и полно представлена программа формирования культуры здорового и безопасного образа жизни: подробно, с использованием статистических данных, дана характеристика контингента учащихся с позиции реального состояния здоровья детей; подробно описана здоровьесберегающая среда школы, использование возможностей УМК для осознания ценности здорового образа жизни (вплоть до перечня тем и разделов учебников), во многих программах представлены конкретные планы физкультурно-оздоровительной работы с учётом реальных условий школ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 программ показывает, что в ООП многих ОУ отражена системная работа по здоровьесбережению и безопасности учащих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Так, в ООП Октябрьской СОШ №9 дана содержательная схема «Структура системной работы по формированию культуры здорового и безопасного образа жизн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Волжской СОШ дан широкий план мероприятий с первоклассниками и их родителями по формированию здорового и безопасн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 ООП Кошкинской СОШ работа в этом направлении представлена модульной системой (6 модулей с комплексом мероприятий по определённому направлению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Жигулёвской СОШ №3, кроме планов работы и учащимися и их родителями, дана блок-схема системной работы по формированию здорового и безопасного образа жизни, причём добавлена таблица, показывающая требования ФГОС их конкретную реализацию в О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СОШ №26 Сызрани подробно расписана система работы, начиная от целей, задач и нормативно-правовой базы до конкретных планов, требований и описания материально-технических возможностей реализации пл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 ООП Васильевской СОШ кроме подробных планов работы в указанном направлении, приводятся позитивные данные последней по времени административной проверки  условий для здорового и безопасного функционирования школ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Клявлинской СОШ №2 даётся на только отдельная системная программа  формирования здорового образа жизни с многими направлениями деятельности («Здоровьесберегающая инфраструктура»), но и конкретный план контроля деятельности в этом направ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Васильевской СОШ представлена не только тематика родительских собраний, но и темы консультационных бесед с родителями учителя физкультуры (в том числе и для детей с ОВ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Сергиевской СОШ широко и подробно (с анализом результатов и диагностикой) представлена программа «К вершинам здоровья».</w:t>
      </w:r>
    </w:p>
    <w:p>
      <w:pPr>
        <w:pStyle w:val="Normal"/>
        <w:spacing w:lineRule="auto" w:line="360"/>
        <w:jc w:val="both"/>
        <w:rPr/>
      </w:pPr>
      <w:r>
        <w:rPr/>
        <w:t xml:space="preserve">15. В ОУ, в которых есть дети с ограниченными возможностями здоровья и особыми потребностями, широко и грамотно представлены системы комплексного психолого-медико-педагогического сопровождения детей и механизмы их взаимодействия, конкретные планы коррекционных мероприятий, мониторинг динамики развития детей и показатели эффективности коррекционной работ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, например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Кошкинской СОШ даются планы работы психолога, логопеда, образец психолого-педагогической карты учащегос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Клявлинской СОШ №2 представлены коррекционно-развивающие программы «Мне в школе хорошо», «Воспитание толерантности» и др., указаны конкретные упражнения, задания в учебниках по каждому предмету для коррекционной рабо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Сергиевской СОШ полно представлена  работа с семьёй, методические особенности обучения, планы индивидуальной работы с детьми).</w:t>
      </w:r>
    </w:p>
    <w:p>
      <w:pPr>
        <w:pStyle w:val="Normal"/>
        <w:spacing w:lineRule="auto" w:line="360"/>
        <w:jc w:val="both"/>
        <w:rPr/>
      </w:pPr>
      <w:r>
        <w:rPr/>
        <w:t xml:space="preserve">16. В полном соответствии с требованиями ФГОС и с текстом Примерной программы НОО в ООП ОУ оформлен раздел «Характеристика системы оценки достижения планируемых результатов освоения основной образовательной программы начального общего образования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писаны объекты и виды оценивания (внешнее и  внутреннее оценивание, оценка личностных, метапредметных и предметных результатов), критерии (динамика результатов обучения и развития, соответствие требованиям ФГОС), разнообразные формы  представления результатов (текущих и итоговых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граммы подтверждают, что образовательные учреждения ознакомлены с особыми подходами к  оцениванию личностных результатов, с новыми для педагогов традиционных школ способами оценивания метапредметных результа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 основном образовательные учреждения принимают безотметочное обучение в 1 (или в 1-2) классах, 5-бальную систему оценивания предметных результатов во 2-4 классах, оставляя право в определённых ситуациях с определёнными педагогическими целями пользоваться другими формами оценива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ногие ОУ подробно расписали накопительную систему оценивания, в частности «Портфель достижений», включили в программы как приложение Положение о Портфеле, его структуру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ПП Октябрьской СОШ №9 в отдельном разделе, посвящённом Потрфелю достижений, даны дополнительно Памятки, образцы рабочих материалов и др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Волжской СОШ дано Положение о контроле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ООП СОШ № 26 г. Сызрани дано подробное «Положение о текущем, промежуточном итоговом контроле и итоговой аттестации обучающихся начальных классов ОУ СОШ №26» и д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дел 4. Краткие выводы и рекомендации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бщие выво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Рассмотренные как предмет экспертизы Основные образовательные программы начального общего образования образовательных учреждений  соответствуют требованиям ФГОС, отражённым в Примерной программе НОО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ссмотренные ООП вышеназванных образовательных учреждений в полной мере отражают конкретные условия и особенности ОУ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Рекомендации ОУ, предоставившим программы на экспертизу</w:t>
      </w:r>
      <w:r>
        <w:rPr/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истематизировать материалы, разделы и подразделы в единую основную образовательную программу НОО в соответствии со структурой Примерной программы и отразить структуру  в оглавлении (тем МОУ, у кого Программа представлена набором файлов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Выделить в Программе те </w:t>
      </w:r>
      <w:r>
        <w:rPr>
          <w:b/>
        </w:rPr>
        <w:t>изменения</w:t>
      </w:r>
      <w:r>
        <w:rPr/>
        <w:t xml:space="preserve">, которые необходимо произвести в образовательном учреждении для реализации ФГОС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олнее прописать в Программе  технологии деятельностного подхода, которые предполагается использовать в учебно-воспитательном процессе образовательного учрежд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 разделе «Оценка достижений планируемых результатов освоения ООП НОО» обратить особое  внимание 1.- на способ оценивания метапредметных результатов (что связано с трактовкой деятельностного подхода), 2 – на роль включения учащихся в оценивание собственного учебного труда -  как одну из основ личностного развития и формирования УУД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Рекомендации СИПКР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рганизовать курсы (интенсивы, практикумы) по технологиям деятельностного подхода и способам оценивания метапредметных результа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Разработать материалы - модели внешнего итогового оценивания, использовать их на курсах как средство целеполагания педагог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 xml:space="preserve">Организовать сетевое пространство для консультаций по реализации ФГОС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терии экспертизы Основных образовательных программ начального общего образования ОУ Самарской области разработала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Нестеренко Людмила Пет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заведующий кафедрой технологий</w:t>
      </w:r>
    </w:p>
    <w:p>
      <w:pPr>
        <w:pStyle w:val="Normal"/>
        <w:jc w:val="right"/>
        <w:rPr>
          <w:i/>
          <w:i/>
        </w:rPr>
      </w:pPr>
      <w:r>
        <w:rPr>
          <w:i/>
        </w:rPr>
        <w:t>развивающего обучения ГОУ СИПКРО,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андидат педагогических наук, доцен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Экспертизу Основных образовательных программ начального общего образования ОУ Самарской области провела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околова Галина Иван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оцент кафедры технологий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звивающего обучения ГОУ СИПКРО,</w:t>
      </w:r>
    </w:p>
    <w:p>
      <w:pPr>
        <w:pStyle w:val="Normal"/>
        <w:jc w:val="right"/>
        <w:rPr>
          <w:i/>
          <w:i/>
        </w:rPr>
      </w:pPr>
      <w:r>
        <w:rPr>
          <w:i/>
        </w:rPr>
        <w:t>кандидат педагогических наук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708"/>
        </w:tabs>
        <w:ind w:left="1221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color w:val="000000"/>
      <w:sz w:val="22"/>
      <w:szCs w:val="22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16:00Z</dcterms:created>
  <dc:creator>Customer</dc:creator>
  <dc:description/>
  <cp:keywords/>
  <dc:language>en-US</dc:language>
  <cp:lastModifiedBy>Customer</cp:lastModifiedBy>
  <dcterms:modified xsi:type="dcterms:W3CDTF">2011-06-28T16:23:00Z</dcterms:modified>
  <cp:revision>3</cp:revision>
  <dc:subject/>
  <dc:title>Экспертиза основных образовательных программ</dc:title>
</cp:coreProperties>
</file>