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eurekanet.ru/ewww/info/16098.html</w:t>
        </w:r>
      </w:hyperlink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Лекция Адамского А.И. Часть 1</w:t>
      </w:r>
    </w:p>
    <w:p>
      <w:pPr>
        <w:pStyle w:val="Normal"/>
        <w:rPr/>
      </w:pPr>
      <w:r>
        <w:rPr/>
        <w:t>Одна из главных задач семинара – выявить реальное отношение директоров, учителей, экспертного сообщества и родителей и к тем модернизационным процессам, которые происходят в образовании. «Изменения в системе образования происходят вместе с увеличением ресурса, с 2005 года начались постепенные финансовые вливания, - отметил докладчик. – Однако система образования оказалась к этому не готова: школа не может сформулировать и обозначить те образовательные результаты, которых она может достич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качестве основного риска реализации ФГОС можно назвать «нечеткость формулировки результатов образования». Описание результатов в тексте ФГОС обширно, трудно определяемо и носит характер скорее психологический, нежели педагог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едставление о результатах образования является, в том числе, и экономической позицией, - подчеркнул Александр Адамский. - Именно результат образования является основой бюджетного финансир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авление об образовательных результатах (в рамках ФГОС), муниципальное задание и нормативное финансирование должны быть связаны между собой. Более того, объем ассигнований должен быть взаимосвязан с качеством выполнения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системе сохранится расширенное толкование результатов ФГОС, это приведет к определенным проблема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ложно объяснить родителям, чему именно учат их детей в школ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блема формирования критериев для аттестации уч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облема оценки успешности социализаци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ие операционального понятия «результата образования» и соответствующей системы оценивания – ключевая проблема реализации ФГОС. Пока нет четкой формулировки результатов образования, не может быть сформировано государственное задание для начальной школы (в соответствии с ФГОС), также, нет возможности обосновать финансирование и оценить качество реализации заказа. В итоге, ситуация складывается таким образом, что все процессы, которые должны происходить комплексно, идут параллельно друг другу: формирование заказа и нормативное финансирование отдельно, система оценки качества отдельно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должен быть включен в формирование представлений о результате образования, иначе возникает риск, что эти представления не будут приняты (как, например, сегодня многие педагоги не принимают ЕГЭ). «Мотивация учителя тесно связана с тем, насколько он вовлечен в оценивание результатов учащихся, - отметил Александр Адамский. - Определенный психологизм и сложность определения образовательных результатов произвели отчуждение учителя от оценивания результатов учащихся в класс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эксперта, возможный выход из сложившейся ситуации: внутри профессионального сообщества определиться, что цель и задача образовательного процесса в начальной школе (в соответствии с ФГОС) – формирование учебной деятельности. «ФГОС создан на основе деятельностного подхода в обучении, согласно которому учебная деятельность является основной в начальной школе, - сказал Александр Адамский. – Те учителя, которые занимаются формированием учебной деятельности именно в том ключе, как она понимается во ФГОС, успешны в его реализации». Также, необходимо, перейти от психологической диагностики компетенций учащихся к педагогическому анализу сформированности учеб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чик привел данные мониторинга, согласно которым внеурочную деятельность не удалось включить в учебный план. «В большинстве школ внеурочная деятельность была вынесена во вторую половину дня и сохранила свою факультативность, а урочная деятельность осталась доминирующей, - отметил Александр Адамский. - Замысел стандарта был в том, чтобы деятельности смешивались. При традиционной организации образовательного процесса невозможно достичь требуемых результатов; осуществление проектной или исследовательской деятельности требует не урочного подх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опасных тенденций, докладчик назвал, снижение мотивации учителя, связанное с тем, что учитель не видит смысла изменений, связанных с введением ФГОС, не вовлечен в процесс оценивания образовательных результатов, (что косвенно является и оценкой его педагогической деятельности)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ть мотивацию можно через «тотальное делегирование учителям механизмов образовательного процесса» – выбор и разработка УМК, участие в формировании ООП, выбор и разработка подходящих инструментов оценки достижений учащихся и т.п. «Однако проявлять самостоятельность в жестко контролируем системе не получается, - обозначил противоречие докладчик. – Перед системой образования стоит выбор: либо отстраивать эффективность централизованной системы, построенной на контроле и надзоре, либо выводить ОУ на самостоятельность, на принципы соревновательности и конкурен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Если мы хотим вырастить самостоятельного, инициативного, творческого, ответственного гражданина, должны ли быть связи внутри системы такими же? Есть предположение, что характер взаимосвязей в системе оказывает на формирование личности влияние большее, чем специальные педагогические воздействия», - сказал Александр Адам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екция Часть 2</w:t>
      </w:r>
    </w:p>
    <w:p>
      <w:pPr>
        <w:pStyle w:val="Normal"/>
        <w:rPr/>
      </w:pPr>
      <w:r>
        <w:rPr/>
        <w:t>В начале своего сообщения Александр Адамский подытожил результаты предыдущего дня обсуждений и сформулировал основные векторы дискуссии на второй ден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Необходимость определения результативности начальной школы. Нужно определение, которое можно было бы положить в основу муниципального задания, оценки результативности деятельности педагогов и т.п. Либо брать за основу систему развивающего образования (РО) с его операциональными инструментам (особенно инструментами оценки), либо вводить психологические методики и измерители в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Проблема формирования муниципального задания. Основной вопрос: можно ли положить в основу муниципального задания для начальной школы «формирование учебной деятельности» у учащих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Проблема структуры ООП ОУ. Основной вопрос: как можно отразить структуру ООП в учебном плане, в расписании, в заработной плате педагогов и в финансировании О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дамский осветил основные тенденции и риски по направлению использования новых финансовых механизмов при реализации нового ФГОС. Он назвал три признака, по которым можно сказать, есть НПФ в ОУ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Утверждение на регионально уровне финансового норматива в образовании (либо специальным законом, либо частью закона о бюджете). В состав финансового норматива заложены: 1. средства на ФОТ и учебные расходы (с уровня региона), 2. средства на содержание и обеспечение образовательного учреждения (с муниципального уровня). Эти две составляющие норматива должны покрывать все расходы на реализацию Ф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Доведение средств бюджета до образовательного учреждения в полном объеме, без изъятий. По словам докладчика, во всех регионах отмечена общая тенденция: сопротивление муниципальных властей формированию прозрачной схемы финансирования ОУ по нормативу. «Если средства не доводятся до школ в полном объеме, не может идти речи об автономных учреждениях», - сказал Александр Адам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Связь между муниципальным (государственным) заданием и финансовым нормативом. По словам докладчика, в муниципальное задание для образовательного учреждения может входить не только образовательная услуга, но и другие услуги (спортивные, медицинские, библиотечного обслуживания, интернет-обеспечения и проч.) для граждан. «Неверное толкование ФЗ №83 привело к распространению мифа о том, что образование становится платным, - пояснил Александр Адамский. – Но, по сути,  ФЗ №83 направлен на увеличение финансирования образовательного учреждения за счет того, что школа начнет предоставлять расширенный перечень услуг (и детям и взрослым), которые войдут в состав муниципального (государственного) задания». В школах повсеместно простаивает учебное оборудование, не используются в полном объеме медицинские кабинеты, спортивные залы и т.п., это означает, что они не включены в муниципальное (государственное) задание. «Все необходимые нормы и подзаконные акты приняты, - отметил докладчик, - но не вовлеченность директоров ОУ, слабая инициатива муниципальных властей и отсутствие диалога между министерствами финансов и министерствами образования и науки в субъектах приводит к тому, что этими возможностями не пользуются». Предприимчивые директора школ пытаются заработать за счет выведения дополнительного образования на коммерческую основу, чем вызывают негативную реакцию у населения. Школы могут предоставлять другие услуги, в том числе, и дополнительные образовательные услуги не за деньги потребителя, а за счет средств бюджета. Основанием для увеличения норматива может служить перечень услуг, предоставляемых школой, и включенных в муниципальное (государственное) задание. Оплата услуги, а не учреждения – есть условие реализации ФГОС; это справедливо на начальной ступени образования, и тем более, для основной школы. Таким образом, увеличение финансирования образовательного учреждения может происходить за счет выполнения школой социо-культурных функций (предоставления не только образовательных услу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чик также отметил, что связь между стоимостью услуги и тем результатом, который дает учитель, должна быть прозрачной. Служба оценки качества должна уметь обосновывать финансовым органам, стоимость той или иной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 о введении НСОТ в школах, эксперт констатировал, «отказ от самостоятельности» со стороны абсолютного большинства директоров образовательных учреждений. Он вкратце остановился на основных задачах в направлении реализации НС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НСОТ – прерогатива О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Базовая часть НСОТ должна обеспечивать реализацию ФГОС. «Во ФГОС прописан ожидаемый результат, - прокомментировал докладчик. - Следовательно, должны быть прописаны виды деятельности, которые к этому результату приводят, и эти виды деятельности должны быть заложены в систему оплаты образовательного учрежд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Четкое разграничение оснований для выплат базовой и стимулирующей частей. Базовая часть идет за выполненную учителем работу, стимулирующая – за достигнутый результат (под результатом понимаются достижения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дамский отметил основные проблемы, связанные с оценкой образовательных результатов: 1. Результат как индивидуальный прогресс ребенка. 2. Результат, который не сводится только к академической успешности учащегося (результат, достигнутый учащимся во взаимодействии с учителем, в сферах личностного развитии, социализации, здоровья и т.п.). Обозначенные проблемы, по мнению докладчика, связаны, в основном, с отсутствием инструментов оценки и процедур оценивания не академически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ее докладчик обозначил основные изменения в содержании образования и источники эти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Индивидуализация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чик выступил с тезисом: «Образование становится массовым, но индивидуальным». «Принцип Каменского, где всех учили по одной программе, это принцип вчерашнего дня, – подчеркнул Александр Адамский. – Вчера: если я – “как все”, то это возможность самореализоваться; сегодня: если я – “как все”, то меня нет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изация образования, по словам эксперта, связана с изменением темпа жизни. До начала 19 века мир менялся медленно (в сравнении с сегодняшним днем). И тех знаний, которые человек получал за образовательный цикл, хватало ему на жизнь. Сегодня, время, за которое в мире происходят существенные изменения, стало меньше образовательного цикла. Проблему образования, в этом ключе, можно обозначить так: «Мир меняется быстрее, чем школа успеваем подготовить человека к жизни в нем». «Никто не знает, какая профессия понадобиться через несколько лет, - подчеркнул Александр Адамский. - Мы даже не можем назвать требования, которые предъявит жизнь через 5-7 лет, потому что их еще нет». Именно поэтому в образовании возникло понимание о необходимости передачи не столько конкретных знаний, сколько о необходимости формирования мета-результатов (например, «научить ребенка воспринимать перемены, как норму», «переформулировать проблемы в задачи», «решать задачи продуктивно»), которые пригодятся и помогут жить детям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Социализация как ключевое понятие качества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задача службы оценки качества – отслеживать успешность социализации ребенка (в рамках образовательных программ). Речь идет об определении тех сфер и видов деятельности, в которых ребенок может реализоваться наилучшим образом. Задача школы в этом направлении – предоставить ребенку избыточное количество возможностей для социальных проб. В начальной и основной школе происходит поиск и освоение деятельностей, в которых ребенок максимально успешен. В дальнейшем эти деятельности становятся основой для выбора индивидуальной образовательной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екция Селюкова</w:t>
      </w:r>
    </w:p>
    <w:p>
      <w:pPr>
        <w:pStyle w:val="Normal"/>
        <w:rPr/>
      </w:pPr>
      <w:r>
        <w:rPr/>
        <w:t>НСОТ и НПФ в  регионах введены. В некоторых регионах они введены уже 5-10 лет, однако несоблюдение ключевых принципов НПФ и НСОТ не позволяет достигать региональным системам образования качественных эффектов – подчеркнул Роман Селю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в условиях введениях ФГОС явно обозначилась необходимость расчета величины норматива финансирования образовательного учреждения исходя из стоимости тех результатов, которые в рамках ООП каждое образовательное учреждение обеспечивает учащимся. Отсутствие операционализированных представлений об оценке результатов образования в соответствии с требованиями ФГОС не позволяет формировать прозрачные подходы к расчету величины норматива, исходя из стоимости результатов О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едущая проблематика развития НПФ и НСОТ носит не финансово-экономический характер, а базируется полностью на вопросах оценки качества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 выделил ключевую проблематику развития НПФ и НС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вые представления о результатах образования (и качестве образования) должны определить  методику расчета норматива финансирования О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инансово-хозяйственная самостоятельность ОУ обязательное условие реализации механизмов ответственности школы за результаты образования д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егемония урока как единицы расчета финансового норматива ОУ не позволяет вводить стандарты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сть настройки НСОТ на сегодняшний день связана в основном с тем, что в рамках ФГОС меняется содержание образования. Содержание учебных предметов не является содержанием образования, например, в начальной школе. Содержание образования на 1 ступени – развитие учебной деятельности учащихся. Соответственно, результат образования на 1 ступени – развитая учебная деятельность учащегося. Вопрос, каким образом именно на этот результат нацеливается учитель через введенную систему оплаты труда? Учтены ли в оплате неурочные виды деятельности? Какова стоимость неурочных занятий? Есть ли в нормативе финансирования учет необходимости оплаты этих видов деятельности учителя? и т.д. Нужна точечная подстройка НСОТ под задачи введения ФГОС и укоренения новых стандартов деятельности школ в нормах, определяющих системы оплаты труда уч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сти настройки НПФ на сегодняшний день связаны прежде всего 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вязкой НПФ и Г(М)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увязкой НПФ и ФГОС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м механизмов реализации нормативно-подушевых принципов финансирования программ для детей с особыми нужд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м действующих механизмов регулирования сети через НПФ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м механизмов многоканального финансирования О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окированием развития дистанционного образования в отсутствии подушевого норматива на образование в се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м объективных показаний к изменению величины норма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Селюков подчеркнул, что в условиях перехода на Г(М)З вопросы настройки НПФ и НСОТ становятся острейшими, так как само по себе Г(М)З увязывает в себе и вопросы финансирования образования, и вопросы экономики образования, и вопросы качества образования.</w:t>
      </w:r>
    </w:p>
    <w:p>
      <w:pPr>
        <w:pStyle w:val="Normal"/>
        <w:rPr>
          <w:b/>
          <w:b/>
        </w:rPr>
      </w:pPr>
      <w:r>
        <w:rPr>
          <w:b/>
        </w:rPr>
        <w:t>Группа 1</w:t>
      </w:r>
    </w:p>
    <w:p>
      <w:pPr>
        <w:pStyle w:val="Normal"/>
        <w:rPr/>
      </w:pPr>
      <w:r>
        <w:rPr/>
        <w:t>Участники группы в качестве главной проблемы реализации ФГОС НОО и основного риска введения ФГОС ООО отметили несоответствие между требованиями стандарта и существующими нормами. Обсуждались следующие пробл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удность внесения изменений в учебный план (учебный план, по словам директоров школ в большинстве ОУ по-прежнему формируется на основе базисного учебного план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происходит существенного изменения УМ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сыщение образовательного пространства оборудованием не внесло серьезных содержательных изменений в образовательный процес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ебования ФГОС противоречат некоторым нормам СанП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ьга Иванова (директор ГБОУ СОШ №2 «ОЦ» с.Кинель-Черкассы) отметила, что инструмент оценки образовательного результата должен быть «прост в применении» и основываться на педагогических методах оценивания, а не психологических, как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по мнению Светланы Бакулиной, (главного консультанта Минобрнауки Самарской области) «инструментарий оценки метапредметных достижений принципиально не может быть простым». «Если посмотреть, например, на методики PISA – это сложный инструмент, который учитывает возможности ориентации ребенка не только в предметном содержании, но и возможности анализа косвенных данных, представленных в задании и прочее», - отметила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участников группы, педагогам необходима специальная подготовка для работы с подобного типа инструментом оценки образователь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группы отметили необходимость «принципиально изменить способ организации учебного пространства и образовательного процесса». Одна из главных задач на этом пути – смена УМК, которыми пользуются учителя. «Пока в школах не будет принципиально других учебников – не будет и оснований говорить о реализации ФГОС, - подчеркнула Светлана Бакулина. -  Сейчас учебники, введенные в начальной школе под ФГОС, – это те же самые учебники, которые у нас были, только с другой обложк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ло обсуждение вопроса: «Почему лишь небольшой сегмент школ содержательно соответствуют ФГОС; Почему не происходит расширения позитивного опыт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участников группы, основная загвоздка – централизованное управление в системе образования, которая не позволяет проводить изменения в жизнь. «Управлять проще одинаковостью, а не разнообразием», считают участники группы. Кроме того, была отмечена проблема «менталитета педагогов»: «сами ФГОСы дают возможность для содержательных изменений в образовании, но нужны изменения в умах директоров и учителей».</w:t>
      </w:r>
    </w:p>
    <w:p>
      <w:pPr>
        <w:pStyle w:val="Normal"/>
        <w:rPr>
          <w:b/>
          <w:b/>
        </w:rPr>
      </w:pPr>
      <w:r>
        <w:rPr>
          <w:b/>
        </w:rPr>
        <w:t>Группа 2</w:t>
      </w:r>
    </w:p>
    <w:p>
      <w:pPr>
        <w:pStyle w:val="Normal"/>
        <w:rPr>
          <w:b/>
          <w:b/>
        </w:rPr>
      </w:pPr>
      <w:r>
        <w:rPr>
          <w:b/>
        </w:rPr>
        <w:t>В работе проектной группы приняли участие руководители и специалисты региональных, и территориальных органов управления образованием Самарской области, специалисты «Ресурсных центров», руководители и заместители руководителей, учителя общеобразовательных учреждений рег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ИПОП «Эврика» Алла Антонова, определяя цели работы проектной группы, предложила рассматривать как содержательную плоскость проблемы введения ФГОС, так и управленческую. Это позволит спроектировать в дальнейшем необходимые шаг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лена Ушакова отметила важность понимания принципиальных отличий стандарта от традиционной системы. Резко расширяется зона ответственности как администратора, так и учителя. Сейчас важно начать изменение ситуации в образовательных учреждениях, начать позитивные сдвиги. Была обозначена постановка вопроса: идёт обучение школьников, есть учителя, прошедшие курсы повышения квалификации. Что изменилось за пять месяцев? Какие появились риски, какие вскрылись проблемы? Каковы сомнения и опасени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проблеме материально-технического оснащения школ и готовности педагогических кадров участники обсуждения отметили неготовность школ: нехватка оснащения, дидактических материалов. Обещанные поставки не прошли. Нет современных помещений, спортивного зала. Всё держится на энтузиазме уч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образования и науки Самарской области Владимир Классен отметил, что уже закуплено оборудование и оно ушло в школы, правда, неравномерно. В первую очередь оснащались образовательные центры и пилотные школы. Теперь будут оснащаться остальные. Но самое главное, чтобы оборудование эффективно работало. Правда, мониторинг этой эффективности пока не отработ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ами было отмечено, что, несмотря на то, что практически все педагоги прошли примерно одинаковую переподготовку, подходы у учителей к реализации ФГОС разные. А это уже не столько проблема повышения квалификации, а мотивации педагогов. Здесь предстоит ещё много сдел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льга Манякина, директор школы п. Безенчук Самарской области отметила неготовность и нежелание опытных педагогов работать по-новому с новым оснащением, так как раньше они добивались приемлемых результатов и без ни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ра Шишкина, директор начальной школы п. Безенчук Самарской области не согласилась, что самое главное – это поставки техники. К ним, в маленькую школу, техника пока не пришла, но педагоги, работающие по системе Занкова и раньше, с энтузиазмом взялись за дело по введению стандар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дискуссии отметили, что необходима система реагирования, получения сигналов снизу, чтобы постоянно понимать, каким конкретно учителям, что конкретно необходимо, а управленцам гибко реагировать на выявленные потреб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ыло предложено несколько механизмов: активизация деятельности межшкольных методических объединений учителей начальных классов, Ресурсных центров, которые работают в каждом образовательном окру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астники проектной группы обратили внимание на отсутствие инструментария для определения результативности по формированию универсальной учебной деятельности детей. В этой ситуации их каждый придумывает с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то касается внутришкольного, межшкольный мониторинга, то отмечена необходимость единой системы диагностики. Наталья Рогазатова, заведующая лабораторией Центра развития образования г.о.Самара, отметила, что в пилотных школах города (их всего восемь) анализировалась стартовая диагностика, затем промежуточная диагностика. Так уже выявлялся уровень притязаний учащихся. Итоговая диагностика показала, что базового уровня достигли практически все. Высокого уровня – отдельные ученики. Сформированность универсальных учебных действий пока можно посмотреть только в смысле определения проблемных зон. А это – поле будущей деятельности уч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лена Головинская, преподаватель Самарского педагогического университета (ПГСГА) отметила отсутствие эффективного взаимодействия между региональными учреждениями повышения квалификации, с одной стороны, и их общего взаимодействия со школами, с друг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явлена проблема отсутствия общения между педагогами разных предметов для взаимной супервизии сформированности универсальных учебных действий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ногие выступающие обращали внимание на то, что учитель не должен быть брошен на произвол судьбы. Необходима поддержка психолога, логопеда. Педагог сегодня испытывает трудности в осмыслении предельно теоретизированного описания стандар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вольно неожиданно по ходу дискуссии у участников возник вопрос о принципиальной необходимости стандарта. Елена Ушакова отметила, что этот вопрос уже решило государство, и решило окончат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 итогам обсуждения были сформированы следующие риски введения ФГО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ока ещё нет всеобщего ясного понимания у учителей и администраторов принципиальных отличий ФГОС от традиционного образования, что сказывается на недостатке мотивации к введению стандар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тсутствие системы реагирования, получения сигналов снизу, чтобы постоянно понимать, каким конкретно учителям, что конкретно необходимо, а управленцам гибко реагировать на выявленные потреб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сутствие системы всеобщего информирования, то есть единого информационного поля на уровне рег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тсутствие механизмов реализации формально имеющейся возможности повышения квалификации учителей школ через коллективный ч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Отсутствие инструментария оценки результативности формирования универсальной учебной деятельности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Отсутствие эффективной системы повышения квалификации работ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руппа 3 </w:t>
      </w:r>
    </w:p>
    <w:p>
      <w:pPr>
        <w:pStyle w:val="Normal"/>
        <w:rPr/>
      </w:pPr>
      <w:r>
        <w:rPr/>
        <w:t>В работе группы приняли участие заместитель министра образования и науки Самарской области, руководители управлений и территориальных управлений министерства образования Самарской области, специалисты министерства образования и науки Самарской области, руководители образовательных учреждени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работы группы обсуждались нововведения в системе образования в области финансово-экономических механизмов (НПФ и НСОТ). Среди основных рисков выде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настоящий момент отсутствуют объективные показания к изменению величины НПФ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рко выражена проблема НПФ и «слабых» школ, существует риск создания «резерваций», что может повлечь социальные рис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ожилась порочная практика повышенного норматива финансирования на старшей ступе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ует или устарели методики расчета объемов учебных расхо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ланируемые образовательными учреждениями закупки не соотносятся со стратегией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ман Селюков отметил ключевое противоречие в образовательной политике, выраженное в столкновении 2-х направл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овышение эффективности бюджетных расхо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логика финансово-хозяйственной самостоятельности ш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ие в группе велось в 4-х подгруппах по вопросам реализации НПФ и НСОТ при введении Ф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заместителя директора ГБОУ СОШ п.г.т. Петра-Дубравы Сергея Петрова, внедрение ФГОС подразумевает психологическое сопровождение, и необходимо выделить норматив на подобное сопровождение отдельно. Директор ООШ №21 г.о. Новокуйбышевска, Юлия Крынина, отметила, что в образовательных учреждениях норматив на ученико-час, где осуществляется ФГОС, меньше, чем по базовому учебному плану. Также не учитывается расходы на сопровождение учащихся смежными специалистами (дефектологами, психологами, логопедами и т.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Еремин, руководитель управления проектно-аналитической деятельности МОиН СО, отметил, что качество образовательной услуги трудноопределимо, особенно на начальной ступени образования. В настоящий момент механизмы оценки качества весьма разм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ершении обсуждения участники группы зафиксировали следующие пробле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коле необходимо соблюдать параметры эффективности расходования средств, но при самостоятельно формировать шта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уют механизмы оценки качества образования на начальной ступе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определена стоимость образовательной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Ушакова подчеркнула, что целью мониторинга введения  ФГОС НОО является определение того, происходят ли заданные стандартом изменения в образовательной программе и условиях ее реализации и «работают» ли эти изменения на появление новых образовательных результатов, насколько образовательная система в целом готова к введению нового стандарта для начальной шк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ро ФГОС НОО составляют образовательные результаты нового типа: универсальные учебные действия. Именно переориентация всего образовательного процесса на формирование и оценку сформированности универсальных учебных действий является решающим показателем реализации станда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- 1. Ребенок умеет планировать собственную деятельность в соответствии с поставленной задачей и условиями её реализации и искать средства её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- 2. Ребенок умеет контролировать и оценивать свои действия, вносить коррективы в их выполнение на основе оценки и учёта характер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- 3.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- 4. ставить и формулировать проблему, самостоятельно создавать алгоритмы деятельности при решении проблем творческого и поисков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- 5. Ребенок может 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- 6. Ребенок умеет работать в малой группе:  задавать партнерам по деятельности вопросы, необходимые для совместного решения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УД - 7. осуществлять расширенный поиск информации с использованием ресурсов библиотек и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Ушакова представила некоторые результаты мониторинга как по Российской Федерации, так и в Сама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езультату мониторинга квалификационных категорий можно сказать, что первые классы по новому стандарту взяли педагоги с высокой квалификацией: подавляющее большинство имеет высшее образование, почти половина имеет первую квалификационную категорию. При этом большая часть педагогов (59,9%) имеют стаж работы в школе более 20 лет. 95% педагогов при этом не достигла пенсион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нем по стране 83% из выборки педагогов, приступивших к работе по ФГОС НОО, прошли курсы повышения квалификации. При этом в 75 регионах повысили квалификацию более 75% педагогов. В семи регионах повышение квалификации прошло в среднем от 50  до 70 % педагогов. В Дагестане прошли повышение квалификации 39 % педаг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значает, что примерно четверть педагогов приступила к работе по новым стандартам без предварительного повышения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учителей, у которых занятия на  курсах повышения квалификации, посвященных введению ФГОС НОО, проводили преподаватели педагогических вузов и институтов повышения квалификации: в среднем  79 % из вы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учителей, у которых занятия на  курсах повышения квалификации, посвященных введению ФГОС НОО, проводили методисты учебно-методических центров – в среднем 62% из вы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учителей, у которых занятия на  курсах повышения квалификации, проводили учителя и методисты пилотных школ 48 % из вы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методического обеспечения ФГОС по данным опроса учителей математики и русского языка, работающих в первых клас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просе педагоги должны были указать, по какому из десяти рекомендованных МОН РФ УМК они препо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з результатов показывает, что наиболее широко распространенным (примерно в половине случаев) является УМК «Школы России». Остальные УМК делят оставшиеся 54% образовательного поля. В некоторых регионах этот комплект распространен еще ш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упность Интернета в учебном проце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я общеобразовательных учреждений, в библиотеках которых обеспечен доступ в Интернет (от общего количества общеобразовательных учреждений)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учащихся, которые имеют возможность   доступа в Интернет в библиотеках общеобразовательного учреждения (в общей численности учащих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ов, в которых лишь до 25% школьных библиотек имеют выход в Интернет – четверть от всех рег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онов, где большинство школ оснащены Интернетом – только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е количество – 40% - оставляют регионы, где от 25до 50% школ оснащены Интерн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етям картина лучше: вдвое больше регионов, где подавляющее большинство детей имеют доступ к  Интернету в школе, столько же и регионов, где только до  25% детей имеют тако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общеобразовательных учреждений, имеющих широкополосный Интернет (не менее 2 Мб/с) – 17, 3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Ушакова, проводя анализ крайне высоких оценок, данных учителями методическим пособиям и учебникам за их соответствие требованиям стандарта могут быть вызваны тем, что есть тенденция называть новыми именами «старую» результативность, или «подгонять» под наименования УУД житейские представления (например, о самооценке, или работе в группе), несмотря на достаточно подробные описания УУД в рекомендациях по заполнению мониторинга. То, что «пользователи» учебников считают их полностью соответствующими требованиям нового стандарта, говорит, скорее, о том, что пока  не происходит соотнесения новых задач, стоящих перед педагогами, и знакомого содержания учебников и методических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причины, предположительно, приводят к такой ситу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ие практических занятий на курсах повышения квал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ие разработанной системы оценки метапредметных образовательных результатов в образовательной практике, как следствие педагоги часто не знакомы с вариантами построения образования, направленного на формирование и оценку универсальных учебны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следующих шагов предполагается провести экспертную оценку полученных результатов, а также анализ «фоновых» факторов (относящихся как к системе образования в частности, так и к ситуации в современном российском  обществе в целом), влияющих на достоверность данных монитор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работы проектной группы Наталья Шадрина сформулировала цель – спроектировать идеальную модель организации образовательного процесса в рамках введения ФГОС. Работа организована в трех микрогрупп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рмирование оценочной деятельности учителя, ученика, оценочные процедуры (необходимо ответить на вопросы – определение границ собственного знания и незнания, форма аттестации по итогам ступени начального образ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дмет аттестации учителя (диагностируемые проявления образовательного результата у учител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инансовые механизмы (что должно учитываться в стоимости образовательной услуги, виды внеурочной деятельн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ьга Свиридова, директор ГБОУ СОШ с.Елховка Самарской области, представила достоинства системы аттест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владение информационными технолог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можность обобщения, распространения и публикации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частники микрогруппы пришли к выводу, что аттестация нужна в новой форме, нужно качественное повышение квалификации, организация тьюторских площ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ные точ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ершенствование итоговой аттест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личный уровень условий обучения, как и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тиворечие между ЕГЭ и ФГО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достаточность внимания практической подготовки учителей, ввести педагогическую интернату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ана Бакулина, главный консультант Министерства образования и науки Самарской области, привела пример Польши, где в системе повышения квалификации отказались от нормирования вообще – учитель повышает свою квалификацию по желанию, чувствуя необходимость в этом. При существующей системе квалификации в РФ, когда учитель раз в 5 лет должен пройти повышение квалификации, мы не стимулируем систему ПК к развитию и совершенствованию, а у учителя отсутствует мотивация получить знания, ему нужно получить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ана Уколова, директор ГБОУ СОШ №1 «Образовательный центр» с. Большая Глушица Самарской области представила предложения по финансированию следующих видов деятельности уч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итие индивидуальности ребенка через научно-исследовательскую работу с детьми, подготовку к олимпиад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спитательная деятельность - организация и проведение внеклассны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ана Бакулина добавила, что при постепенной стабилизации ФГОС мы не сможем реализовывать все его требования в рамках одного образовательного учреждения, необходимо организовывать сетевое взаимодействие, но нормативами не предусмотрено перераспределение ресурсов между образовательными учрежд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модели системы оплаты труда, то участники проектной группы в ходе обсуждения зафиксировали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>прозрачность системь региональных нормативов обеспечивающих высокое качеств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>достаточное количество реальных прав у образовательных учреждений для реализации новой системы оплаты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>возможность образовательного учреждения определять параметры стимулирования в системах оплаты труда по четким критериям и показателям, связанных с требованиями Ф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ый день работы участники совместными усилиями сформулировали ряд рисков, препятствующих эффективному введению ФГОС НО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сутствие всеобщего ясного понимания у учителей принципиальных отличий ФГОС от традиционного образования, что сказывается на недостатке мотивации к введению станда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тсутствие системы реагирования, получения сигналов снизу, чтобы постоянно понимать, каким конкретно учителям, что конкретно необходимо, а управленцам гибко реагировать на выявленные потреб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сутствие системы всеобщего информирования, то есть единого информационного поля на уровне реги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сутствие механизмов реализации формально имеющейся возможности повышения квалификации учителей школ через коллективный ч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тсутствие инструментария оценки результативности формирования универсальной учебной деятельности де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тсутствие эффективной системы повышения квалификации самих работников повышения квал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Ушакова предложила начать с рефлексии. Получили ли мы обратную связь от своего доклада с итогами вчерашней работы на пленарном заседании и какими могли бы быть дальнейшие действия групп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Головинская, преподаватель Самарского педагогического университета (ПГСГА), сказала о некотором непонимании членами других групп итогов работы и их представлениях об излишне пессимистическом характере полученных группой выводов. Она предложила рассмотреть два аспекта: выстраивание системы обратной связи с педагогами и формирование системы повышения квалификации, адекватной требованиям ФГОС НО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Ушакова предложила в ходе работы разработать образовательный модуль для учителей начальной школы, реализующих ФГОС. Работа организована в микро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алья Илюхина, заместитель директора Регионального социо-психологического центра г.Самара, представила результат работы одной из микрогрупп. Разработан модуль для смешаной группы – учителя, завучи, педагоги-психологи на 72 часа. Предполагается наличие пилотной площадки для практической ч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ающая практическая часть – 1 день - педагоги проводят на базе пилотной площадки. Просмотр уроков и внеурочной деятельности – 4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явление принципиальных отличий традиционной системы и увиденного в школе в ходе групп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явление предполагаемых рисков в ходе групп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ормулирование проблем в ходе групп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тическая часть. Предпосылки введения ФГОС. Сравнительный анализ стандартов 2004 года и 2009 года. Структура ФГОС. Вклад каждого предмета в формирование У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ение на пилотную площадку для удовлетворения дифференцированных учебных потребностей слуш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ая связь – итоговые продукты – разработка проекта урока и УМК; разработка основной образовательной программы конкретной школы (группой разных специа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юсы данного модуля – возможность обучать командами от ш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ль ведущего курса должен исполнять высококлассный специалист учреждения повышения квалификации. Необходимо разработать тезаурус ку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быстрого массового обучения всех педагогов школ области можно использовать не только пребывание на пилотной площадке, но и имитационные мастер-классы. Другое предложение – просмотр уроков-фильмов. Ещё одно предложение – сертификация после прохождения модуля целых школьных коллекти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итогового продукта нужно использовать урок учителя, записанный на виде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группы была направлена на выявление проблемных моментов, связанных с финансовыми потоками, обеспечивающими систему образования. После короткого вступления координатора, была организована работа двух под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подгруппа продолжила обсуждение финансовых потоков и механизмов, обеспечивающих систему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подгруппы прорабатывала проблему нормирования внеурочных видов деятельности в рамках НС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подгруппа представила свой анализ финансовых потоков и механизмов в системе обра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Финансирование в системе образования можно разделить на финансирование процесса и финансирование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В настоящий момент финансирование идет через три уровня: федеральный, региональный и муницип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Особенности финансирования обусловлены реализуемыми моделями: государственная (при которой учредитель образовательных учреждений субъект РФ) и муницип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Присоединение дополнительного образования к школе в рамках государственной модели в большей степени отвечают требованиям ФГОС и обеспечивают социализацию детей. Построение отраслевой образовательной среды на уровне муниципалитета менее интегративно, чем в рамках государственной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ла дискуссия о распределении субсидий и целевом характере расходования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подгруппа в процессе работы по нормированию внеурочной деятельности в рамках НСОТ, предложила разбить эту деятельность на 2 бл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нятия, которые  входят в учебный план (до 10 часов в недел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ые виды деятельности (индивидуальные консультации, репетиции, сопровождение детей во внеурочной деятельности, организационно-методическое сопровождение творческой деятельности, сопровождение деятельности детских объединений, ученического самоуп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вести расчет трудозатрат для каждого «иного» вида деятельности, подлежащего оплате, что послужит обоснованием для Минф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два этапа в нормировании внеурочной деятельности: 1. расчет величины стоимости «единицы» (были рассмотрены три возможных варианта вида определения расчетной единицы: оклад, ученико-час, смешанный); 2. определение соотношения («процента» изменения) базовой (в том числе, компенсационной) и стимулирующей части фонда оплаты тр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ekanet.ru/ewww/info/1609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12:00Z</dcterms:created>
  <dc:creator>Admin</dc:creator>
  <dc:description/>
  <cp:keywords/>
  <dc:language>en-US</dc:language>
  <cp:lastModifiedBy>Admin</cp:lastModifiedBy>
  <dcterms:modified xsi:type="dcterms:W3CDTF">2012-02-29T05:45:00Z</dcterms:modified>
  <cp:revision>6</cp:revision>
  <dc:subject/>
  <dc:title/>
</cp:coreProperties>
</file>