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709"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709" w:right="-14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ГБОУ</w:t>
      </w:r>
    </w:p>
    <w:p>
      <w:pPr>
        <w:pStyle w:val="Normal"/>
        <w:spacing w:lineRule="auto" w:line="240"/>
        <w:ind w:left="-709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оллеги!</w:t>
      </w:r>
    </w:p>
    <w:p>
      <w:pPr>
        <w:pStyle w:val="Normal"/>
        <w:spacing w:lineRule="auto" w:line="240"/>
        <w:ind w:left="-709"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яем вам рекомендации по обеспечению введения и реализации ФГОС НОО в 2012-2013 учебном году. Данная информация подготовлена на основе материалов областного семинара для зам. директоров по УВР, методистов и учителей  начальных классов по теме </w:t>
      </w:r>
      <w:r>
        <w:rPr>
          <w:rFonts w:cs="Times New Roman" w:ascii="Times New Roman" w:hAnsi="Times New Roman"/>
          <w:b/>
          <w:sz w:val="28"/>
          <w:szCs w:val="28"/>
        </w:rPr>
        <w:t xml:space="preserve">«Коррекция основной образовательной программы НОО», </w:t>
      </w:r>
      <w:r>
        <w:rPr>
          <w:rFonts w:cs="Times New Roman" w:ascii="Times New Roman" w:hAnsi="Times New Roman"/>
          <w:sz w:val="28"/>
          <w:szCs w:val="28"/>
        </w:rPr>
        <w:t>состоявшегося в СИПКРО 14 марта  2012 г. в СИПКРО. Указанные материалы рассматривались и обсуждались на заседании координационной группы СВУ 15 марта 2012 г.</w:t>
      </w:r>
    </w:p>
    <w:p>
      <w:pPr>
        <w:pStyle w:val="Normal"/>
        <w:spacing w:lineRule="auto" w:line="240"/>
        <w:ind w:left="-709" w:right="-14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Часть 1.  Рекомендации областного семинара.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течении 2011 года была проведена экспертиза ООП НОО ОУ Самарской области. Каждая территория представляла по 2 программы.  Остальные программы прошли экспертизы в РЦ. </w:t>
      </w:r>
    </w:p>
    <w:p>
      <w:pPr>
        <w:pStyle w:val="Normal"/>
        <w:spacing w:lineRule="auto" w:line="240"/>
        <w:ind w:left="-709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несении изменений в ООП НОО рекомендуется: </w:t>
      </w:r>
    </w:p>
    <w:p>
      <w:pPr>
        <w:pStyle w:val="Normal"/>
        <w:spacing w:lineRule="auto" w:line="240"/>
        <w:ind w:left="-709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Изучить изменения, внесённые в  ФГОС НОО: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ОиН РФ №2357 от  22.09.2011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нормативно-правовой части ООП НОО указать конкретные статьи Закона «Об образовании» ( 8,9,14 и 29).</w:t>
      </w:r>
    </w:p>
    <w:p>
      <w:pPr>
        <w:pStyle w:val="Normal"/>
        <w:spacing w:lineRule="auto" w:line="240"/>
        <w:ind w:left="-709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В ООП НОО отразить все требования ФГОС.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Обеспечить наличие ООП НО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 распечатанном виде  </w:t>
      </w:r>
      <w:r>
        <w:rPr>
          <w:rFonts w:cs="Times New Roman" w:ascii="Times New Roman" w:hAnsi="Times New Roman"/>
          <w:sz w:val="28"/>
          <w:szCs w:val="28"/>
        </w:rPr>
        <w:t xml:space="preserve"> в каждой школе.</w:t>
      </w:r>
    </w:p>
    <w:p>
      <w:pPr>
        <w:pStyle w:val="Normal"/>
        <w:spacing w:lineRule="auto" w:line="240"/>
        <w:ind w:left="-709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ходе обсуждения и утверждения ООП  осуществить следующую последовательность действий: 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оект ООП должен  быть представлен на 1 педсовете и принят в первом чтении; 2) На 2-м педсовете, с учётом всех поправок и рекомендаций 1-го педсовета, ООП принимается окончательно во втором чтении и выносится на обсуждение и согласование Управляющего совета. 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ОП затем согласовывается с учредителем (СВУ МОиН СО)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тверждается приказом директора.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Е. Титульный лист ООП должен содержать: </w:t>
      </w:r>
    </w:p>
    <w:p>
      <w:pPr>
        <w:pStyle w:val="Normal"/>
        <w:spacing w:lineRule="auto" w:line="240"/>
        <w:ind w:left="-709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 педсоветом  от ____ протокол  №--</w:t>
      </w:r>
    </w:p>
    <w:p>
      <w:pPr>
        <w:pStyle w:val="Normal"/>
        <w:spacing w:lineRule="auto" w:line="240"/>
        <w:ind w:left="-709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сован решением Совета школы от ----- № …..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гласован Руководитель СВУ МОиН СО _____ /В.И.Левин/ 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 приказом директора ГБОУ _______ от ______ №____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ояснительная записка ООП должна содержать: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обенности первой ступени образования;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сихологические новообразования.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u w:val="single"/>
        </w:rPr>
        <w:t>Произвести изменения в структуре ООП</w:t>
      </w:r>
      <w:r>
        <w:rPr>
          <w:rFonts w:cs="Times New Roman" w:ascii="Times New Roman" w:hAnsi="Times New Roman"/>
          <w:sz w:val="28"/>
          <w:szCs w:val="28"/>
        </w:rPr>
        <w:t>. Должны быть три раздела: целевой  раздел, содержательный и организационный (ранее состояла из 9 разделов).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евой раздел</w:t>
      </w:r>
      <w:r>
        <w:rPr>
          <w:rFonts w:cs="Times New Roman" w:ascii="Times New Roman" w:hAnsi="Times New Roman"/>
          <w:sz w:val="28"/>
          <w:szCs w:val="28"/>
        </w:rPr>
        <w:t xml:space="preserve"> содержит: пояснительную записку, планирование результатов освоения ООП НОО, систему оценки достижения планируемых результатов (обратить внимание: на способ оценивания метапредметных результатов; на роль включения уч-ся в оценивание собственного труда –как одну из основ личностного развития и формирования УУД ( самооценивание)).</w:t>
      </w:r>
    </w:p>
    <w:p>
      <w:pPr>
        <w:pStyle w:val="Normal"/>
        <w:spacing w:lineRule="auto" w:line="240"/>
        <w:ind w:left="-709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одержательный раздел</w:t>
      </w:r>
      <w:r>
        <w:rPr>
          <w:rFonts w:cs="Times New Roman" w:ascii="Times New Roman" w:hAnsi="Times New Roman"/>
          <w:sz w:val="28"/>
          <w:szCs w:val="28"/>
        </w:rPr>
        <w:t>: добавляется программа экологической культуры и программа формирования культуры здоровья и безопасного образа жизни.</w:t>
      </w:r>
    </w:p>
    <w:p>
      <w:pPr>
        <w:pStyle w:val="Normal"/>
        <w:spacing w:lineRule="auto" w:line="240"/>
        <w:ind w:left="-709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рганизационный раздел</w:t>
      </w:r>
      <w:r>
        <w:rPr>
          <w:rFonts w:cs="Times New Roman" w:ascii="Times New Roman" w:hAnsi="Times New Roman"/>
          <w:sz w:val="28"/>
          <w:szCs w:val="28"/>
        </w:rPr>
        <w:t>: Учебный план, План внеурочной деятельности, система условий реализации ООП (подробно)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Учебный план: кол-во часов минимально - 2 904, а максимально 3345. Добавилось за счёт введения ОКРСЭ.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о МОиН СО от 15.02.2012 № МО-16-03/119-ТУ «О введении с 2012-2013 уч.года комплексного учебного курса «Основы религиозных культур и светской этики ( кратко –ОКРС)» в 4 классе – 1 час в неделю, 26 ч. при 6 дневной неделе, 23 – при 5-дневной.   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Раздел «Требования к результатам» изложен в п.19.7,19.10, 19.11 в федеральной программе ООП НОО; раздел «Требования к условиям» п.28; п.7.- системно-деятельностный подход, поликонформизм; п.19.8- внеурочная деятельность.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иложить схему социального партнёрства. 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исать творческие достижения не только учеников, но и педагогов.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Составить сетевой график (за образец можно взять дорожную карту ООП ООП) по формированию необходимой системы условий (+ перспективный план на изменение условий).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ставить план контроля за состоянием системы условий (когда, где, кто). Было отмечено, что главная причина не введения ФГОС заключается в неготовности учителя  и отсутствии условий для профессионального развития  педагога.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Рекомендация проводить практические семинары разного уровня (школьные, муниципальные, межшкольные, окружные) (особо важная тема «Формирование УУД»).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 2013-14 года ФГОС по всей России введут на 2-ой степени образования. Необходимо уже сейчас думать о тьюторах, которые будут направлять продвижение ребёнка по индивидуальной образовательной траектории.</w:t>
      </w:r>
    </w:p>
    <w:p>
      <w:pPr>
        <w:pStyle w:val="Normal"/>
        <w:spacing w:lineRule="auto" w:line="240"/>
        <w:ind w:left="-709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Описать в ООП  традиции школы. Приложить план мероприятий по внеурочной деятельности (где, когда, кто).</w:t>
      </w:r>
    </w:p>
    <w:p>
      <w:pPr>
        <w:pStyle w:val="Normal"/>
        <w:spacing w:lineRule="auto" w:line="240"/>
        <w:ind w:left="-709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Обеспечить взаимосвязь Программ, входящих в ООП НОО.</w:t>
      </w:r>
    </w:p>
    <w:p>
      <w:pPr>
        <w:pStyle w:val="Normal"/>
        <w:spacing w:lineRule="auto" w:line="240"/>
        <w:ind w:left="-709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Обеспечить соответствие Структуры обязательных образовательных предметных областей требованиям СанПиН.</w:t>
      </w:r>
    </w:p>
    <w:p>
      <w:pPr>
        <w:pStyle w:val="Normal"/>
        <w:spacing w:lineRule="auto" w:line="240"/>
        <w:ind w:left="-709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Разработать Программу духовно-нравственного воспитания для всей начальной школы.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Разработать конкретный план по формированию ЗОЖ и экологическому воспитанию.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Включить в систему оценки УУД Портфель достижений. 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олнее представить каждую подпрограмму, указав результаты личностного развития и УУД: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е развитие – главная ценность ФГОС:</w:t>
      </w:r>
    </w:p>
    <w:p>
      <w:pPr>
        <w:pStyle w:val="Normal"/>
        <w:spacing w:lineRule="auto" w:line="240"/>
        <w:ind w:left="-709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равственность – воспитательный идеал;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ологическое мировоззрение;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мья;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ество;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ловек.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чителя нач. классов должны учить добывать информацию, а не запоминать её. На большей части урока должен  осуществляться деятельностный подход. Изложен подробно в стандарте НОО.</w:t>
      </w:r>
    </w:p>
    <w:p>
      <w:pPr>
        <w:pStyle w:val="Normal"/>
        <w:spacing w:lineRule="auto" w:line="240"/>
        <w:ind w:left="-709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тентность рассматривается как способы деятельности.</w:t>
      </w:r>
    </w:p>
    <w:p>
      <w:pPr>
        <w:pStyle w:val="Normal"/>
        <w:spacing w:lineRule="auto" w:line="240"/>
        <w:ind w:left="-709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ая деятельность основывается на: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сихологической безопасности, гуманистическом стиле общения</w:t>
      </w:r>
    </w:p>
    <w:p>
      <w:pPr>
        <w:pStyle w:val="Normal"/>
        <w:spacing w:lineRule="auto" w:line="240"/>
        <w:ind w:left="-709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ении подхода развивающего обучения: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местное решение учебной задачи,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ление способа практической деятельности,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совместно-распределённой  деятельности.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мооценивание учебных действий.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оектной деятельности;</w:t>
      </w:r>
    </w:p>
    <w:p>
      <w:pPr>
        <w:pStyle w:val="Normal"/>
        <w:spacing w:lineRule="auto" w:line="240"/>
        <w:ind w:left="-709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ИКТ как средстве развития.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Изучить и обсудить в коллективе требования к уроку, подходы к проектированию уроков  (скачать на сайте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tandart.edu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).</w:t>
      </w:r>
    </w:p>
    <w:p>
      <w:pPr>
        <w:pStyle w:val="Normal"/>
        <w:spacing w:lineRule="auto" w:line="240"/>
        <w:ind w:left="-709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ы ПРОБЛЕМЫ: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обходимость описания новых ценностей.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е описания УУД как результата личностного развития.</w:t>
      </w:r>
    </w:p>
    <w:p>
      <w:pPr>
        <w:pStyle w:val="Normal"/>
        <w:spacing w:lineRule="auto" w:line="240"/>
        <w:ind w:left="-709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уществление  системно-деятельностного подхода, применение технологий активного учения.</w:t>
      </w:r>
    </w:p>
    <w:p>
      <w:pPr>
        <w:pStyle w:val="Normal"/>
        <w:spacing w:lineRule="auto" w:line="240"/>
        <w:ind w:left="-709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тсутствие диагностического материала, позволяющего увидеть результаты. </w:t>
      </w:r>
    </w:p>
    <w:p>
      <w:pPr>
        <w:pStyle w:val="Normal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зультаты проведенной экспертизы УМК: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место – развивающая программа Эльконина - Давыдовой, Занкова. 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ее место -  «Школа России» (50% школ Самарской области работают именно по данному комплекту, что и вызывает тревогу).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. Решение координационной группы СВУ.</w:t>
      </w:r>
    </w:p>
    <w:p>
      <w:pPr>
        <w:pStyle w:val="Normal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ы координационной группы СВУ МОиН СО рекомендуют  всем ГБОУ округа приступить к </w:t>
      </w:r>
      <w:r>
        <w:rPr>
          <w:rFonts w:cs="Times New Roman" w:ascii="Times New Roman" w:hAnsi="Times New Roman"/>
          <w:sz w:val="28"/>
          <w:szCs w:val="28"/>
          <w:u w:val="single"/>
        </w:rPr>
        <w:t>корректировке ООП НОО</w:t>
      </w:r>
      <w:r>
        <w:rPr>
          <w:rFonts w:cs="Times New Roman" w:ascii="Times New Roman" w:hAnsi="Times New Roman"/>
          <w:sz w:val="28"/>
          <w:szCs w:val="28"/>
        </w:rPr>
        <w:t xml:space="preserve">,  учитывая все рекомендации, изложенные в 1-й части данного письма.  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-13 учебном году ООП НОО учреждений округа должна соответствовать всем требованиям и содержать все изменения. После проведения корректировки, программа  должна быть размещена на сайте ОУ.</w:t>
      </w:r>
    </w:p>
    <w:p>
      <w:pPr>
        <w:pStyle w:val="Normal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координационной группы считают необходимым ознакомить педагогов со следующими материалами областного семинара: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Аналитической справкой по результатам исследования: «Формы взаимодействия участников образовательного процесса в ОУ Самарской области».</w:t>
      </w:r>
    </w:p>
    <w:p>
      <w:pPr>
        <w:pStyle w:val="Normal"/>
        <w:spacing w:lineRule="auto" w:line="36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езультатами экспертизы основных образовательных программ начального общего образования образовательных учреждений Самарской области.</w:t>
      </w:r>
    </w:p>
    <w:p>
      <w:pPr>
        <w:pStyle w:val="Normal"/>
        <w:spacing w:before="0" w:after="200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координационной группы СВУ                          Е.А.Серов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t.edu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7:15:00Z</dcterms:created>
  <dc:creator>Компьютер</dc:creator>
  <dc:description/>
  <cp:keywords/>
  <dc:language>en-US</dc:language>
  <cp:lastModifiedBy>Admin</cp:lastModifiedBy>
  <dcterms:modified xsi:type="dcterms:W3CDTF">2012-03-20T07:30:00Z</dcterms:modified>
  <cp:revision>27</cp:revision>
  <dc:subject/>
  <dc:title/>
</cp:coreProperties>
</file>