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-167640</wp:posOffset>
            </wp:positionV>
            <wp:extent cx="1744980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Автономная некоммерческая организац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дополнительного профессионального образования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«Учебный центр «Методист»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ИНН 7718230594    КПП 771801001 Лицензия 77 № 001716</w:t>
      </w:r>
    </w:p>
    <w:p>
      <w:pPr>
        <w:pStyle w:val="Normal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</w:r>
    </w:p>
    <w:p>
      <w:pPr>
        <w:pStyle w:val="Normal"/>
        <w:ind w:left="355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 xml:space="preserve">Руководителям муниципальных органов управления образованием, </w:t>
      </w:r>
    </w:p>
    <w:p>
      <w:pPr>
        <w:pStyle w:val="Normal"/>
        <w:ind w:left="355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 xml:space="preserve">муниципальным методическим учреждениям, </w:t>
      </w:r>
    </w:p>
    <w:p>
      <w:pPr>
        <w:pStyle w:val="Normal"/>
        <w:ind w:left="355" w:hanging="0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ru-RU"/>
        </w:rPr>
        <w:t>руководителям образовательных учреждений, учителям школ</w:t>
      </w:r>
    </w:p>
    <w:p>
      <w:pPr>
        <w:pStyle w:val="1"/>
        <w:keepNext w:val="false"/>
        <w:outlineLvl w:val="9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/>
        </w:rPr>
        <w:t>Уважаемые коллег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Автономная некоммерческая организация дополнительного профессионального образования «Учебный центр «Методист» приглашает  на курсы повышения квалификации по программе: </w:t>
      </w: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«Образовательные технологии в формировании компетенций профессорско-преподавательского состава вуза»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руководителей ВУЗов, их заместителей и профессорско-преподавательский состав, представителей органов управления образования и методических служб. Слушатели курсов смогут: получить опыт проектирования и формирования основных образовательных программ II и III поколений стандарта ВПО; ознакомиться с подходами к разработке проектов развития образовательного учреждения; получить методики анализа собствен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В программе: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Характеристика стандарта ВПО I, II и III поколений. Компетентностный подход к проектированию и формированию образовательного результата. Средства обеспечения качества образования, соответствующие требованиям ФГОС третьего поколения. Кредитно-модульная система организации образования. Система зачетных единиц. Элективные курсы и индивидуальные образовательные траектории. Роль тьютора в ВШ.  E-learning как форма реализации открытого образования. Методические аспекты преподавания в системе высшего профессионального образования. Формат учебно-методического комплекса по дисциплине, соответствующий ФГОС. Организация самостоятельной работы студентов. Балльно-рейтинговая система стимулирования деятельности студентов. Компетенции педагога, реализующего открытое образование. Самоменеджмент. Роль библиотеки вуза в реализации открытого образования. Образовательные ресурсы интернет и порядок их использования при изучении курсов. Инструментарий информационного поиска студента и преподавателя. Реинжениринг организации. Механизмы управления качеством образования в условиях внедрения ФГОС. Стратегии изменения вуза. Опыт работы с педагогическим коллективом в связи с переходом на новые образовательные технологии. Работа руководства по мотивации персонала ВП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Научный руководитель курсов: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Юдин В.В., д.п.н., доцент, начальник Управления менеджмента качества ЯГПУ им. К.Д.Ушинск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Куратор курсов: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Коваленко Г.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Сроки проведения: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с 05.12.2011г.- 10.12.2011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Стоимость обучения: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12700 рублей.</w:t>
      </w: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Заявк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для участия в курсах принимаются по телефонам/факсам (495) 974-63-18; 452-23-95 или 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-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mail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iseeva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@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apkpro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ru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(форма прилагается). В заявке указать ФИО слушателя, адрес (почтовый и электронный), название образовательного учреждения, контактные телефоны с федеральным кодом, форму оплаты (безналичная, наличная), необходимость предоставления гостиниц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При себе иметь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: паспорт, командировочное удостоверение, направление. При оплате по безналичному расчету – копию платежного поручения с банковской отметкой и оригинал договора и акта с печатью и подписью руководител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Курсы проводятся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на базе АПК и ППРО по адресу: Москва, Головинское шоссе, д.8., корп.2а. Проезд до станции метро «Водный стадион» (последний вагон из центра), выход к Головинскому шоссе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01240</wp:posOffset>
            </wp:positionH>
            <wp:positionV relativeFrom="paragraph">
              <wp:posOffset>596265</wp:posOffset>
            </wp:positionV>
            <wp:extent cx="1363980" cy="9144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Проживани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в общежитии гостиничного типа Академии. Стоимость проживания от 950 руб/сут. Оплата проживания и командировочных расходов за счет направляющей организ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Информацию о курсах можно получить на сайте: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http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://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www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apkpro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ru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http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://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www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metobraz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ru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</w:t>
      </w:r>
    </w:p>
    <w:p>
      <w:pPr>
        <w:pStyle w:val="Normal"/>
        <w:ind w:hanging="142"/>
        <w:jc w:val="both"/>
        <w:rPr>
          <w:rFonts w:ascii="Times New Roman" w:hAnsi="Times New Roman" w:cs="Times New Roman"/>
          <w:bCs/>
          <w:sz w:val="22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6980</wp:posOffset>
            </wp:positionH>
            <wp:positionV relativeFrom="page">
              <wp:posOffset>8758555</wp:posOffset>
            </wp:positionV>
            <wp:extent cx="1371600" cy="914400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</w:t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Директор       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Cs/>
          <w:szCs w:val="24"/>
        </w:rPr>
        <w:t xml:space="preserve">                           Н.Р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Исеева</w:t>
      </w:r>
    </w:p>
    <w:sectPr>
      <w:headerReference w:type="default" r:id="rId5"/>
      <w:type w:val="nextPage"/>
      <w:pgSz w:w="11906" w:h="16838"/>
      <w:pgMar w:left="851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654" w:leader="none"/>
      </w:tabs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  <w:lang w:val="de-DE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05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cs="Arial"/>
      <w:b/>
      <w:bCs/>
      <w:szCs w:val="24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355" w:right="-70" w:hanging="0"/>
      <w:outlineLvl w:val="3"/>
    </w:pPr>
    <w:rPr>
      <w:rFonts w:ascii="Times NR Cyr MT;Times New Roman" w:hAnsi="Times NR Cyr MT;Times New Roman" w:cs="Times NR Cyr MT;Times New Roman"/>
      <w:i/>
      <w:iCs/>
      <w:sz w:val="20"/>
      <w:lang w:val="ru-RU"/>
    </w:rPr>
  </w:style>
  <w:style w:type="paragraph" w:styleId="FR1">
    <w:name w:val="FR1"/>
    <w:qFormat/>
    <w:pPr>
      <w:widowControl w:val="false"/>
      <w:bidi w:val="0"/>
      <w:spacing w:lineRule="auto" w:line="259" w:before="82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4:00Z</dcterms:created>
  <dc:creator>user</dc:creator>
  <dc:description/>
  <dc:language>en-US</dc:language>
  <cp:lastModifiedBy>Надежда</cp:lastModifiedBy>
  <cp:lastPrinted>2011-09-27T09:24:00Z</cp:lastPrinted>
  <dcterms:modified xsi:type="dcterms:W3CDTF">2011-09-27T06:04:00Z</dcterms:modified>
  <cp:revision>2</cp:revision>
  <dc:subject/>
  <dc:title/>
</cp:coreProperties>
</file>