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167640</wp:posOffset>
            </wp:positionV>
            <wp:extent cx="174498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Автономная некоммерческая организ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дополнительного профессионального образ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«Учебный центр «Методист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ИНН 7718230594    КПП 771801001 Лицензия 77 № 001716</w:t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Уважаемые коллеги!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АНО УЦ «Методист» приглашает на семинар-практикум по теме: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val="ru-RU" w:eastAsia="en-US"/>
        </w:rPr>
        <w:t>«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val="ru-RU" w:eastAsia="en-US"/>
        </w:rPr>
        <w:t>Бухгалтерский учет и налогообложение бюджетных образовательных учреждений: последние изменения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val="ru-RU" w:eastAsia="en-US"/>
        </w:rPr>
        <w:t>»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2"/>
          <w:szCs w:val="22"/>
          <w:lang w:val="ru-RU" w:eastAsia="en-US"/>
        </w:rPr>
        <w:t xml:space="preserve">Семинар-практикум предназначен </w:t>
      </w: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для главных бухгалтеров бюджетных вузов, готовящихся к переходу в новый организационно-правовой статус, а также имеющих опыт работы в новых условиях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2"/>
          <w:szCs w:val="22"/>
          <w:lang w:val="ru-RU" w:eastAsia="en-US"/>
        </w:rPr>
        <w:t>В программе семинара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/>
        </w:rPr>
        <w:t xml:space="preserve">Реализация ФЗ-83. Законодательное регулирование ведения различных видов приносящей доход деятельности образовательных учреждений. </w:t>
      </w:r>
    </w:p>
    <w:p>
      <w:pPr>
        <w:pStyle w:val="Normal"/>
        <w:numPr>
          <w:ilvl w:val="0"/>
          <w:numId w:val="3"/>
        </w:numPr>
        <w:ind w:left="720" w:hanging="357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 xml:space="preserve">Порядок предоставления платных услуг бюджетным ОУ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357"/>
        <w:jc w:val="both"/>
        <w:rPr>
          <w:rFonts w:ascii="Times New Roman" w:hAnsi="Times New Roman" w:eastAsia="Calibri" w:cs="Times New Roman"/>
          <w:bCs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val="ru-RU" w:eastAsia="en-US"/>
        </w:rPr>
        <w:t xml:space="preserve">Порядок определения цен и иных условий. </w:t>
      </w:r>
    </w:p>
    <w:p>
      <w:pPr>
        <w:pStyle w:val="Normal"/>
        <w:numPr>
          <w:ilvl w:val="0"/>
          <w:numId w:val="2"/>
        </w:numPr>
        <w:suppressAutoHyphens w:val="true"/>
        <w:ind w:left="720" w:hanging="357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Доходы образовательного учреждения и распоряжение ими.</w:t>
      </w:r>
    </w:p>
    <w:p>
      <w:pPr>
        <w:pStyle w:val="Normal"/>
        <w:numPr>
          <w:ilvl w:val="0"/>
          <w:numId w:val="4"/>
        </w:numPr>
        <w:autoSpaceDE w:val="false"/>
        <w:ind w:left="357" w:hanging="357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Порядок перевода в 2011 году бухгалтерского учета на новый план счетов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Применение письма МФ № 02-06-07/5397 от 28.12.2010 г. Различия в сфере применения Единого плана счетов (ЕПС) бухгалтерского учета (Приказ Минфина России от 01.12.2010 г. № 157н) и Плана счетов бухгалтерского учета бюджетных учреждений (Приказ МФ № 174н от 16.12.2010 г.).</w:t>
      </w:r>
    </w:p>
    <w:p>
      <w:pPr>
        <w:pStyle w:val="Normal"/>
        <w:numPr>
          <w:ilvl w:val="0"/>
          <w:numId w:val="3"/>
        </w:numPr>
        <w:ind w:left="720" w:hanging="357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 xml:space="preserve">Финансовое обеспечение бюджетных образовательных учреждений в переходный период. </w:t>
      </w:r>
    </w:p>
    <w:p>
      <w:pPr>
        <w:pStyle w:val="Normal"/>
        <w:numPr>
          <w:ilvl w:val="0"/>
          <w:numId w:val="3"/>
        </w:numPr>
        <w:ind w:left="720" w:hanging="357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Санкционирование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расходов бюджета и обязательств бюджетного учреждения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Особенности бухгалтерского учета и отчетности в бюджетных образовательных учреждениях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Учет основных средств в свете новых Инструкций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Учет целевого финансирования.</w:t>
      </w:r>
    </w:p>
    <w:p>
      <w:pPr>
        <w:pStyle w:val="Normal"/>
        <w:numPr>
          <w:ilvl w:val="0"/>
          <w:numId w:val="2"/>
        </w:numPr>
        <w:ind w:left="720" w:hanging="357"/>
        <w:rPr>
          <w:rFonts w:ascii="Times New Roman" w:hAnsi="Times New Roman" w:cs="Times New Roman"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Учет предпринимательской деятельности.</w:t>
        <w:br/>
        <w:t>Порядок формирования отчетности бюджетного учреждения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Учетная политика бюджетного образовательного  учреждения.</w:t>
      </w:r>
    </w:p>
    <w:p>
      <w:pPr>
        <w:pStyle w:val="Normal"/>
        <w:numPr>
          <w:ilvl w:val="0"/>
          <w:numId w:val="1"/>
        </w:numPr>
        <w:ind w:left="1077" w:hanging="651"/>
        <w:jc w:val="both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Учетная политика бюджетного учреждения для целей бухгалтерского учета.</w:t>
      </w:r>
    </w:p>
    <w:p>
      <w:pPr>
        <w:pStyle w:val="Normal"/>
        <w:numPr>
          <w:ilvl w:val="0"/>
          <w:numId w:val="1"/>
        </w:numPr>
        <w:ind w:left="1077" w:hanging="651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ru-RU" w:eastAsia="ru-RU"/>
        </w:rPr>
        <w:t>Учетная политика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бюджетного учреждения для целей налогового учета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ru-RU" w:eastAsia="en-US"/>
        </w:rPr>
        <w:t>Система налогообложения  образовательных учреждений. Возможности льготного налогообложения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Контроль финансово-хозяйственной деятельности бюджетного учреждения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. Типичные нарушения, выявляемые при проведении контрольных мероприятий; их классификация и ответственность руководителя и бухгалте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нятия проводят ведущие специалисты-практики московских вузов, аттестованный профессиональный бухгалтер бюджетных организаций, аттестованный преподаватель института профессиональных бухгалтеров России, налоговый консультант, имеющий большой опыт работы с бюджетными организациями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Сроки проведения семинара: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  с 24 по 27 октября 2011 г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Стоимость обучения: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19 000 рублей (Девятнадцать тысяч рублей)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Курсы проводятся на базе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АПК и ППРО по адресу: Москва, Головинское ш., д.8, корп.2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Проезд до станции метро «Водный стадион» (последний вагон из центра), выход к Головинскому шоссе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Проживание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в общежитии гостиничного типа  Академии. Стоимость проживания от 950 руб/сут. Оплата проживания и командировочных расходов за счет направляющей организации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en-US"/>
        </w:rPr>
        <w:t>Заявки на участие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в семинаре принимаются по телефонам/факсам (495) 974-63-18; 452-23-95 или e-mail: 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2"/>
            <w:u w:val="single"/>
            <w:lang w:val="ru-RU" w:eastAsia="en-US"/>
          </w:rPr>
          <w:t>iseeva@apkpro.ru</w:t>
        </w:r>
      </w:hyperlink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  В заявке указать ФИО слушателя, адрес (почтовый и электронный), название учреждения, контактные телефоны с федеральным кодом, форму оплаты (безналичная, наличная), необходимость предоставления гостиниц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ge">
              <wp:posOffset>9269095</wp:posOffset>
            </wp:positionV>
            <wp:extent cx="1371600" cy="9144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 себе иметь: паспорт, командировочное удостоверение, направление. При оплате по безналичному расчету – копию платежного поручения с банковской отметкой и оригинал договора и акта с печатью и подписью руководителя (форму смотри на сайте).</w:t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bCs/>
          <w:szCs w:val="24"/>
        </w:rPr>
        <w:t xml:space="preserve">Директор Центра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                          Н.Р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сеева</w:t>
      </w:r>
    </w:p>
    <w:sectPr>
      <w:headerReference w:type="default" r:id="rId5"/>
      <w:type w:val="nextPage"/>
      <w:pgSz w:w="11906" w:h="16838"/>
      <w:pgMar w:left="85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654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lang w:val="de-DE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05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cs="Arial"/>
      <w:b/>
      <w:bCs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355" w:right="-70" w:hanging="0"/>
      <w:outlineLvl w:val="3"/>
    </w:pPr>
    <w:rPr>
      <w:rFonts w:ascii="Times NR Cyr MT;Times New Roman" w:hAnsi="Times NR Cyr MT;Times New Roman" w:cs="Times NR Cyr MT;Times New Roman"/>
      <w:i/>
      <w:iCs/>
      <w:sz w:val="20"/>
      <w:lang w:val="ru-RU"/>
    </w:rPr>
  </w:style>
  <w:style w:type="paragraph" w:styleId="FR1">
    <w:name w:val="FR1"/>
    <w:qFormat/>
    <w:pPr>
      <w:widowControl w:val="false"/>
      <w:bidi w:val="0"/>
      <w:spacing w:lineRule="auto" w:line="259" w:before="82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eeva@apkpro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7:00Z</dcterms:created>
  <dc:creator>user</dc:creator>
  <dc:description/>
  <dc:language>en-US</dc:language>
  <cp:lastModifiedBy>Надежда</cp:lastModifiedBy>
  <cp:lastPrinted>2011-09-27T09:24:00Z</cp:lastPrinted>
  <dcterms:modified xsi:type="dcterms:W3CDTF">2011-09-27T05:57:00Z</dcterms:modified>
  <cp:revision>2</cp:revision>
  <dc:subject/>
  <dc:title/>
</cp:coreProperties>
</file>